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8"/>
          <w:szCs w:val="28"/>
          <w:lang w:val="en-US" w:eastAsia="en-US"/>
        </w:rPr>
        <w:t xml:space="preserve">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42925" cy="5899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61" r="-6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Федеральное государственное бюджетное образовательное учрежде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высшего профессионального образова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«ДОНСКОЙ   ГОСУДАРСТВЕННЫЙ   ТЕХНИЧЕСКИЙ   УНИВЕРСИТЕТ»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/>
        <w:t>Факультет</w:t>
      </w:r>
      <w:r>
        <w:rPr>
          <w:u w:val="single"/>
        </w:rPr>
        <w:t xml:space="preserve">     «Агропромышленный»</w:t>
      </w:r>
    </w:p>
    <w:p>
      <w:pPr>
        <w:pStyle w:val="Normal"/>
        <w:spacing w:lineRule="auto" w:line="276" w:before="0" w:after="200"/>
        <w:jc w:val="center"/>
        <w:rPr/>
      </w:pPr>
      <w:r>
        <w:rPr/>
        <w:t>Кафедра   «Проектирование и технический сервиз транспортно-технологических    систем».</w:t>
      </w:r>
    </w:p>
    <w:p>
      <w:pPr>
        <w:pStyle w:val="Normal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2"/>
          <w:szCs w:val="22"/>
        </w:rPr>
        <w:tab/>
        <w:tab/>
        <w:tab/>
        <w:tab/>
      </w:r>
      <w:r>
        <w:rPr>
          <w:sz w:val="28"/>
          <w:szCs w:val="28"/>
        </w:rPr>
        <w:t>Лабораторная работа №3</w:t>
      </w:r>
    </w:p>
    <w:p>
      <w:pPr>
        <w:pStyle w:val="Normal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 «Технология производства продуктов растениеводства и животноводства»</w:t>
      </w:r>
    </w:p>
    <w:p>
      <w:pPr>
        <w:pStyle w:val="Normal"/>
        <w:spacing w:lineRule="auto" w:line="276" w:before="0" w:after="200"/>
        <w:ind w:left="2124" w:firstLine="708"/>
        <w:rPr>
          <w:sz w:val="28"/>
          <w:szCs w:val="28"/>
        </w:rPr>
      </w:pPr>
      <w:r>
        <w:rPr>
          <w:sz w:val="28"/>
          <w:szCs w:val="28"/>
        </w:rPr>
        <w:t>Тема:</w:t>
        <w:tab/>
        <w:t>Анализ и расчет рационов</w:t>
      </w:r>
    </w:p>
    <w:p>
      <w:pPr>
        <w:pStyle w:val="Normal"/>
        <w:spacing w:lineRule="auto" w:line="276" w:before="0" w:after="200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/>
        <w:t>Работу выполнил:   студент гр.АТК-32                                        ________________________</w:t>
      </w:r>
    </w:p>
    <w:p>
      <w:pPr>
        <w:pStyle w:val="Normal"/>
        <w:spacing w:lineRule="auto" w:line="276"/>
        <w:rPr>
          <w:vertAlign w:val="subscript"/>
        </w:rPr>
      </w:pPr>
      <w:r>
        <w:rPr>
          <w:vertAlign w:val="subscript"/>
        </w:rPr>
        <w:t xml:space="preserve">                                                                                                                                 </w:t>
      </w:r>
      <w:r>
        <w:rPr>
          <w:vertAlign w:val="subscript"/>
        </w:rPr>
        <w:t>подпись                                 Фамилия, инициалы</w:t>
      </w:r>
    </w:p>
    <w:p>
      <w:pPr>
        <w:pStyle w:val="Normal"/>
        <w:spacing w:lineRule="auto" w:line="276"/>
        <w:rPr/>
      </w:pPr>
      <w:r>
        <w:rPr/>
        <w:t>Работу принял:        доц. кафедры ПиТС ТТС                             ________________________-</w:t>
      </w:r>
    </w:p>
    <w:p>
      <w:pPr>
        <w:pStyle w:val="Normal"/>
        <w:spacing w:lineRule="auto" w:line="276"/>
        <w:rPr>
          <w:vertAlign w:val="subscript"/>
        </w:rPr>
      </w:pPr>
      <w:r>
        <w:rPr>
          <w:vertAlign w:val="subscript"/>
        </w:rPr>
        <w:t xml:space="preserve">                                                                                                                                  </w:t>
      </w:r>
      <w:r>
        <w:rPr>
          <w:vertAlign w:val="subscript"/>
        </w:rPr>
        <w:t>подпись                                Фамилия, инициалы</w:t>
      </w:r>
    </w:p>
    <w:p>
      <w:pPr>
        <w:pStyle w:val="Normal"/>
        <w:spacing w:lineRule="auto" w:line="276"/>
        <w:rPr>
          <w:rFonts w:ascii="Calibri" w:hAnsi="Calibri" w:eastAsia="Calibri" w:cs="Calibri"/>
          <w:sz w:val="28"/>
          <w:szCs w:val="28"/>
          <w:vertAlign w:val="subscript"/>
          <w:lang w:eastAsia="en-US"/>
        </w:rPr>
      </w:pPr>
      <w:r>
        <w:rPr>
          <w:rFonts w:eastAsia="Calibri" w:cs="Calibri" w:ascii="Calibri" w:hAnsi="Calibri"/>
          <w:sz w:val="28"/>
          <w:szCs w:val="28"/>
          <w:vertAlign w:val="subscript"/>
          <w:lang w:eastAsia="en-US"/>
        </w:rPr>
      </w:r>
    </w:p>
    <w:p>
      <w:pPr>
        <w:pStyle w:val="Normal"/>
        <w:spacing w:lineRule="auto" w:line="27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br/>
      </w:r>
    </w:p>
    <w:p>
      <w:pPr>
        <w:pStyle w:val="Normal"/>
        <w:spacing w:lineRule="auto" w:line="27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>Ростов – на – Дону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>«        »   ------------------20    года</w:t>
      </w:r>
    </w:p>
    <w:p>
      <w:pPr>
        <w:pStyle w:val="Normal"/>
        <w:spacing w:lineRule="auto" w:line="276" w:before="0" w:after="200"/>
        <w:ind w:left="2124" w:firstLine="708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Цель и задачи работы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:  Усвоить </w:t>
      </w:r>
      <w:r>
        <w:rPr>
          <w:bCs/>
        </w:rPr>
        <w:t>основы</w:t>
      </w:r>
      <w:r>
        <w:rPr/>
        <w:t xml:space="preserve"> питательности кормов и нормированного </w:t>
      </w:r>
      <w:r>
        <w:rPr>
          <w:bCs/>
        </w:rPr>
        <w:t>кормления</w:t>
      </w:r>
      <w:r>
        <w:rPr/>
        <w:t xml:space="preserve"> </w:t>
      </w:r>
      <w:r>
        <w:rPr>
          <w:bCs/>
        </w:rPr>
        <w:t>сельскохозяйственных</w:t>
      </w:r>
      <w:r>
        <w:rPr/>
        <w:t xml:space="preserve"> </w:t>
      </w:r>
      <w:r>
        <w:rPr>
          <w:bCs/>
        </w:rPr>
        <w:t>животных,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 </w:t>
      </w:r>
      <w:r>
        <w:rPr>
          <w:rFonts w:cs="Tahoma" w:ascii="Tahoma" w:hAnsi="Tahoma"/>
          <w:sz w:val="20"/>
          <w:szCs w:val="20"/>
        </w:rPr>
        <w:t xml:space="preserve">научиться анализировать и рассчитывать рационы по содержанию кормовых единиц и протеина. 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Задачи: 1.1. Уяснить, что такое дневной рацион животного, по каким основным показателям он составляется и от чего зависит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1.2. Узнать, из каких типов кормов составляется рацион, роль каждого в пищевом балансе, примерное количество в рационе и показатели оценки кормов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1.3. Дать анализ по заданию образцов кормов различных видов, дать характеристику их свойствам, месту и значению в рационе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 xml:space="preserve">1.4.  Научиться определять качественный и количественный состав сбалансированного по белку и питательности рациона для КРС с допустимыми отклонениями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Приборы и оборудование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2.1. Емкости на 1 дм</w:t>
      </w:r>
      <w:r>
        <w:rPr>
          <w:rFonts w:cs="Tahoma" w:ascii="Tahoma" w:hAnsi="Tahoma"/>
          <w:sz w:val="20"/>
          <w:szCs w:val="20"/>
          <w:vertAlign w:val="superscript"/>
        </w:rPr>
        <w:t>3</w:t>
      </w:r>
      <w:r>
        <w:rPr>
          <w:rFonts w:cs="Tahoma" w:ascii="Tahoma" w:hAnsi="Tahoma"/>
          <w:sz w:val="20"/>
          <w:szCs w:val="20"/>
        </w:rPr>
        <w:t xml:space="preserve"> и 100 см</w:t>
      </w:r>
      <w:r>
        <w:rPr>
          <w:rFonts w:cs="Tahoma" w:ascii="Tahoma" w:hAnsi="Tahoma"/>
          <w:sz w:val="20"/>
          <w:szCs w:val="20"/>
          <w:vertAlign w:val="superscript"/>
        </w:rPr>
        <w:t>3</w:t>
      </w:r>
      <w:r>
        <w:rPr>
          <w:rFonts w:cs="Tahoma" w:ascii="Tahoma" w:hAnsi="Tahoma"/>
          <w:sz w:val="20"/>
          <w:szCs w:val="20"/>
        </w:rPr>
        <w:t xml:space="preserve"> 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2. Весы специального класса точности по ГОСТ 24104-2001 с пределами 0 – 50 г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3. Сушильный шкаф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4. Штангенциркуль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5. Нож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20" w:hanging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Общие положения</w:t>
      </w:r>
    </w:p>
    <w:p>
      <w:pPr>
        <w:pStyle w:val="Normal"/>
        <w:ind w:left="708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firstLine="106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Кормление продуктивных сельскохозяйственных животных— важнейший фактор, влияющий на формирование  у них желательных продуктивных  качеств и улучшающий качество продукции. Организация правильного кормления основана на учете потребностей животных в различных питательных и минеральных веществах, витаминах и биологической ценности корма.     </w:t>
        <w:tab/>
        <w:t>Потребность животных в питательных веществах характеризуется определенной величиной, т. е. нормой. Нормой кормления называется количество питательных веществ, удовлетворяющее потребность животного, а кормление, отвечающее нормам потребности, называется нормированным. Как недостаточное, так и избыточное кормление вредно для животных и убыточно для хозяйства. При недостаточном кормлении у животных задерживается рост и развитие, снижается продуктивность, плодовитость, ослабляется здоровье на основе снижения резистентности организма к различного рода заболеваниям. При перекармливании нерационально расходуются корма, увеличиваются затраты кормов на единицу продукции и себестоимость ее повышается. Поэтому нормирование величины и состава рациона является основой организации правильного кормления сельскохозяйственных животных. Зоотехнической наукой разработаны нормы кормления сельскохозяйственных животных, в которых учтена их потребность в 22—30 элементах питания</w:t>
      </w:r>
    </w:p>
    <w:p>
      <w:pPr>
        <w:pStyle w:val="Normal"/>
        <w:ind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На основе кормовых норм в хозяйствах составляют для животных кормовые рационы. Кормовым рационом называется суточный набор кормов, удовлетворяющий норму потребности животного в питательных веществах. Составление рационов надо считать важным делом в организации правильного кормления. </w:t>
      </w:r>
    </w:p>
    <w:p>
      <w:pPr>
        <w:pStyle w:val="Normal"/>
        <w:ind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Корм для животных надо правильно подготовить к скармливанию. Зерно для крупного рогатого скора надо плющить или дробить, что повышает усвояемость. Зерна ряда культур покрыты непроницаемой для желудочного сока оболочкой и выходят из животного в непереваренном состоянии. Дроблению подвергаются жмыхи, крупные брикеты концентрированных кормов. При скармливании   некачественного зерна, зерноотходов их надо обеззаразить запариванием. С этой же целью и для повышения съедаемости запаривают солому, картофель. Для сена, соломы и картофеля,  корнеплодов, бахчевых требуется резка с размерами частей ( для КРС 30 -50 мм). Корнеплоды (свеклу, морковь, картофель, брюкву, турнепс) желательно мыть, чтобы избежать желудочных инфекций. Корма в соответствии с рационом для определенных групп животных надо дозировать, смешивать для лучшей поедаемости и усвоения. </w:t>
      </w:r>
    </w:p>
    <w:p>
      <w:pPr>
        <w:pStyle w:val="Normal"/>
        <w:ind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>Для разработки средств механизации и автоматизации приготовления кормов к скармливанию надо иметь представление о составе кормового сырья, его количестве как для одного животного, так и для типовых ферм. С этой целью и производится анализ и учебный, упрошенный расчет рационов на примере КРС.</w:t>
      </w:r>
    </w:p>
    <w:p>
      <w:pPr>
        <w:pStyle w:val="Normal"/>
        <w:ind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Корме подразделяются на концентрированные, сочные, грубые, минеральные, премиксы (кормовые добавки).</w:t>
      </w:r>
    </w:p>
    <w:p>
      <w:pPr>
        <w:pStyle w:val="Normal"/>
        <w:ind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Концентрированные  - кормовые  продукты, отличающиеся высокой питательностью (различное комбикорма, зерно и бобы, отходы зерноочистки, мукомольные, хлебопекарные, пищевые, патока, барда, жмыхи), витаминная мука. Витаминная мука примерно вдвое уступает по питательности зерну, содержит много клетчатки, поэтому ее относят и к грубым кормам. </w:t>
      </w:r>
    </w:p>
    <w:p>
      <w:pPr>
        <w:pStyle w:val="Normal"/>
        <w:ind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Сочные - корма растительного происхождения, содержащие в своём составе значительное количество воды - порядка 70-92% – свежая трава, культуры, выращиваемые на зеленый корм; ботва ряда корнеплодов, кормовые и пищевые корнеклкбнеплоды и бахчевые, кормовач капуста, силос, химически консервированная зеленая масса,  различные водоросли, свекловичный жом. Сенаж, содержащий 40 – 50% воды по значению часто относят к сочным кормам, а по влажности - к грубым.</w:t>
      </w:r>
    </w:p>
    <w:p>
      <w:pPr>
        <w:pStyle w:val="Normal"/>
        <w:ind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К грубым кормам относятся сухие растительные корма с высоким содержанием клетчатки (25-45% ). Такие корма являются обязательным компонентом рационов травоядных животных. Грубые – солома, сено, веточный корм, кукурузные стебли после уборки кукурузы, корзинки подсолнечника. Сенаж, как отмечалось, иногда относят к грубым кормам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Минеральные корма вследствие нулевой питательности и небольшой потребности не имеют самостоятельного значения и больше относятся к минеральным добавкам –повареннвя соль, мел, костная мука, преципитат кормовой. К биологическим добавкам относятся кормовые дрожжи.</w:t>
      </w:r>
    </w:p>
    <w:p>
      <w:pPr>
        <w:pStyle w:val="Normal"/>
        <w:ind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Премиксы – мелко размолотые добавки для корма, обогащенные витаминами, минералами, антиоксидантами и биологически активными веществами. 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Исходные данные (дается 1 вариант на 3 человека ) и справочные материалы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Тип содержания -  боксовое беспривязное, тип кормления - зимний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Тип животного          (Таблица 4.1.столбец 2)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Масса животного М</w:t>
      </w:r>
      <w:r>
        <w:rPr>
          <w:rFonts w:cs="Tahoma" w:ascii="Tahoma" w:hAnsi="Tahoma"/>
          <w:sz w:val="20"/>
          <w:szCs w:val="20"/>
          <w:vertAlign w:val="subscript"/>
        </w:rPr>
        <w:t>ж</w:t>
      </w:r>
      <w:r>
        <w:rPr>
          <w:rFonts w:cs="Tahoma" w:ascii="Tahoma" w:hAnsi="Tahoma"/>
          <w:sz w:val="20"/>
          <w:szCs w:val="20"/>
        </w:rPr>
        <w:t xml:space="preserve"> (Таблица 4.1 столбец 3)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Суточный надой Н</w:t>
      </w:r>
      <w:r>
        <w:rPr>
          <w:rFonts w:cs="Tahoma" w:ascii="Tahoma" w:hAnsi="Tahoma"/>
          <w:sz w:val="20"/>
          <w:szCs w:val="20"/>
          <w:vertAlign w:val="subscript"/>
        </w:rPr>
        <w:t xml:space="preserve">ж  </w:t>
      </w:r>
      <w:r>
        <w:rPr>
          <w:rFonts w:cs="Tahoma" w:ascii="Tahoma" w:hAnsi="Tahoma"/>
          <w:sz w:val="20"/>
          <w:szCs w:val="20"/>
        </w:rPr>
        <w:t>(Таблица 4.1 столбец 4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Жирность  молока Ж (Таблица 4.1 столбец 5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Лактация Л (Таблица 4.1 столбец 6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Имеющиеся корма (Таблица 4.1 столбец 7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римерный рацион (Таблица 4.2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         </w:t>
      </w:r>
      <w:r>
        <w:rPr>
          <w:rFonts w:cs="Tahoma" w:ascii="Tahoma" w:hAnsi="Tahoma"/>
          <w:sz w:val="20"/>
          <w:szCs w:val="20"/>
        </w:rPr>
        <w:t xml:space="preserve">Таблица 4.1 </w:t>
      </w:r>
      <w:r>
        <w:rPr/>
        <w:t>Индивидуальные задания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720"/>
        <w:gridCol w:w="720"/>
        <w:gridCol w:w="720"/>
        <w:gridCol w:w="720"/>
        <w:gridCol w:w="4063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а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ип жи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ас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д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Жир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Лакт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аличные корма кроме конценр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6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ойная коро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ено, силос, картофель, горох, кукуруз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ойная коро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рава, турнепс,шрот, отруб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ойная коро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рав мука. силос подсолн, солома,брюква, кукуруз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ойная коро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олома,сенаж,морковь,ячмень, ви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ойная коро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ено, солома, сенаж, зерно, шрот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ойная коро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рава, свекла, вика, отруб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ухост. коро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олома, травяная мука, силос, овес. кукуруз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т.сух коро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ено, морковь, силос трав, пшениц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ткор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ено, сенаж, шрот, отруби</w:t>
            </w:r>
          </w:p>
        </w:tc>
      </w:tr>
    </w:tbl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                                           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86" w:hanging="297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86" w:hanging="2978"/>
        <w:jc w:val="both"/>
        <w:rPr/>
      </w:pPr>
      <w:r>
        <w:rPr>
          <w:rFonts w:cs="Tahoma" w:ascii="Tahoma" w:hAnsi="Tahoma"/>
          <w:sz w:val="20"/>
          <w:szCs w:val="20"/>
        </w:rPr>
        <w:t xml:space="preserve">Таблица 4.2. Примерные рационы дойных коров в зимний (боксовый период при беспривязном  </w:t>
      </w:r>
      <w:r>
        <w:rPr/>
        <w:t>содержании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00"/>
        <w:gridCol w:w="900"/>
        <w:gridCol w:w="900"/>
        <w:gridCol w:w="900"/>
        <w:gridCol w:w="900"/>
        <w:gridCol w:w="900"/>
        <w:gridCol w:w="881"/>
        <w:gridCol w:w="1382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орм, кг</w:t>
            </w:r>
          </w:p>
        </w:tc>
        <w:tc>
          <w:tcPr>
            <w:tcW w:w="6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уточный удой, кг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ухостойный период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5-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-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-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-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6-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1-3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6-40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ено</w:t>
            </w:r>
          </w:p>
        </w:tc>
        <w:tc>
          <w:tcPr>
            <w:tcW w:w="7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илос,сен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олома</w:t>
            </w:r>
          </w:p>
        </w:tc>
        <w:tc>
          <w:tcPr>
            <w:tcW w:w="7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векла или д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51" w:hanging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Комбикорм, концен-трированный кор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</w:tr>
      <w:tr>
        <w:trPr>
          <w:trHeight w:val="25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ремик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,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,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Na C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осфаты, 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Зола, 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Витамин Д</w:t>
            </w:r>
            <w:r>
              <w:rPr>
                <w:rFonts w:cs="Tahoma" w:ascii="Tahoma" w:hAnsi="Tahoma"/>
                <w:sz w:val="20"/>
                <w:szCs w:val="20"/>
                <w:vertAlign w:val="subscript"/>
              </w:rPr>
              <w:t xml:space="preserve">2 </w:t>
            </w:r>
            <w:r>
              <w:rPr>
                <w:rFonts w:cs="Tahoma" w:ascii="Tahoma" w:hAnsi="Tahoma"/>
                <w:sz w:val="20"/>
                <w:szCs w:val="20"/>
              </w:rPr>
              <w:t>, тыс. 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икроэлементы, мг</w:t>
            </w:r>
          </w:p>
        </w:tc>
        <w:tc>
          <w:tcPr>
            <w:tcW w:w="7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Хлористый кобальт -12,1; йодистый калий – 2,6; сернокислая медь -100;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Сернокислый цинк – 70; Молибденокислый аммоний - 30 </w:t>
            </w:r>
          </w:p>
        </w:tc>
      </w:tr>
    </w:tbl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ind w:right="-1" w:hanging="0"/>
        <w:rPr/>
      </w:pPr>
      <w:r>
        <w:rPr>
          <w:rFonts w:cs="Tahoma" w:ascii="Tahoma" w:hAnsi="Tahoma"/>
          <w:sz w:val="20"/>
          <w:szCs w:val="20"/>
        </w:rPr>
        <w:t xml:space="preserve">Таблица 4.3 </w:t>
      </w:r>
      <w:r>
        <w:rPr/>
        <w:t xml:space="preserve">Нормы кормления дойных коров массой 500 кг при содержании жира в молоке 4% </w:t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"/>
        <w:gridCol w:w="1185"/>
        <w:gridCol w:w="1889"/>
        <w:gridCol w:w="1366"/>
        <w:gridCol w:w="1005"/>
        <w:gridCol w:w="1074"/>
        <w:gridCol w:w="1181"/>
      </w:tblGrid>
      <w:tr>
        <w:trPr>
          <w:trHeight w:val="213" w:hRule="atLeast"/>
        </w:trPr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уточный удой, кг</w:t>
            </w:r>
          </w:p>
        </w:tc>
        <w:tc>
          <w:tcPr>
            <w:tcW w:w="7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ребуется на голову в сутки, г</w:t>
            </w:r>
          </w:p>
        </w:tc>
      </w:tr>
      <w:tr>
        <w:trPr>
          <w:trHeight w:val="130" w:hRule="atLeast"/>
        </w:trPr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ормовых единиц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еревариваемого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ротеин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Поваренной соли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альц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осфор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аротина,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г</w:t>
            </w:r>
          </w:p>
        </w:tc>
      </w:tr>
      <w:tr>
        <w:trPr>
          <w:trHeight w:val="4732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 и ниже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4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6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8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2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2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24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26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28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3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3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34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36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38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4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6</w:t>
            </w:r>
            <w:r>
              <w:rPr>
                <w:rFonts w:cs="Tahoma" w:ascii="Tahoma" w:hAnsi="Tahoma"/>
                <w:sz w:val="20"/>
                <w:szCs w:val="20"/>
              </w:rPr>
              <w:t>,6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,6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,6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,6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,6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,6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,6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,6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,7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,9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,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,4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,7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,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2,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3,6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4,9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6,2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27,5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8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9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0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2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4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7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0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4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8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3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8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4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30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46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62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78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94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10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6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5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5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0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5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5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5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0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5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0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5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0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5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5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0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50</w:t>
            </w:r>
          </w:p>
        </w:tc>
      </w:tr>
    </w:tbl>
    <w:p>
      <w:pPr>
        <w:pStyle w:val="Normal"/>
        <w:ind w:left="360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Таблица 4.4 </w:t>
      </w:r>
    </w:p>
    <w:p>
      <w:pPr>
        <w:pStyle w:val="Normal"/>
        <w:ind w:left="360" w:hanging="0"/>
        <w:jc w:val="center"/>
        <w:rPr/>
      </w:pPr>
      <w:r>
        <w:rPr/>
        <w:t>Питательность основных кормов для молочного скота</w:t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9"/>
        <w:gridCol w:w="572"/>
        <w:gridCol w:w="566"/>
        <w:gridCol w:w="616"/>
        <w:gridCol w:w="797"/>
        <w:gridCol w:w="535"/>
        <w:gridCol w:w="581"/>
        <w:gridCol w:w="516"/>
        <w:gridCol w:w="516"/>
        <w:gridCol w:w="581"/>
        <w:gridCol w:w="613"/>
      </w:tblGrid>
      <w:tr>
        <w:trPr>
          <w:trHeight w:val="276" w:hRule="atLeast"/>
        </w:trPr>
        <w:tc>
          <w:tcPr>
            <w:tcW w:w="2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орма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ухое вещество</w:t>
            </w:r>
          </w:p>
        </w:tc>
        <w:tc>
          <w:tcPr>
            <w:tcW w:w="53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 1 кг корма содержится</w:t>
            </w:r>
          </w:p>
        </w:tc>
      </w:tr>
      <w:tr>
        <w:trPr>
          <w:trHeight w:val="1414" w:hRule="atLeast"/>
        </w:trPr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ЭКЕ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рм. ед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еревариваемого</w:t>
            </w:r>
          </w:p>
          <w:p>
            <w:pPr>
              <w:pStyle w:val="Normal"/>
              <w:ind w:left="113" w:right="113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отеина, (г)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отеина, (г)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Жира, (г)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летчатк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БЭВ (г)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 сахара (г)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аротина (мг)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Зелёная масса клевера с тимофеевкой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&gt;&gt;                  люцерны с костром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&gt;&gt;                   вико-овсяной смеси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ено клеверное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&gt;&gt;    клеверно-тимофеечное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&gt;&gt;    люцерновое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&gt;&gt;    люцерно-костровое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равяная мука люцерновая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&gt;&gt;                   люцерно-костровая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олома овсяная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&gt;&gt;       ячменная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&gt;&gt;       пшеничная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&gt;&gt;       ржаная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енаж люцерновый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&gt;&gt; </w:t>
            </w:r>
            <w:r>
              <w:rPr/>
              <w:t xml:space="preserve">    </w:t>
            </w:r>
            <w:r>
              <w:rPr>
                <w:rFonts w:cs="Tahoma" w:ascii="Tahoma" w:hAnsi="Tahoma"/>
                <w:sz w:val="18"/>
                <w:szCs w:val="18"/>
              </w:rPr>
              <w:t>люцерно-костровый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&gt;&gt;      клеверный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&gt;&gt;      из зернофуражных культур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илос кукурузный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&gt;&gt;     подсолнечный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&gt;&gt; </w:t>
            </w:r>
            <w:r>
              <w:rPr/>
              <w:t xml:space="preserve">    </w:t>
            </w:r>
            <w:r>
              <w:rPr>
                <w:rFonts w:cs="Tahoma" w:ascii="Tahoma" w:hAnsi="Tahoma"/>
                <w:sz w:val="18"/>
                <w:szCs w:val="18"/>
              </w:rPr>
              <w:t>вико-овсяной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&gt;&gt;     травяной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векла кормовая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Брюква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урнепс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орковь кормовая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артофель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Овёс 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Ячмень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укуруза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Горох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ика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труби пшеничные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Шрот подсолнечниковый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&gt;&gt;     соевый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&gt;&gt;     хлопчатниковый из неошелушенных семян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5,6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9,4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4,4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4,8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4,4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5,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5,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1,9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8,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3,6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4,8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4,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4,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8,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9,6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1,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9,6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,8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3,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9,7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,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,6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,4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,6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1,7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6,7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7,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7,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6,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6,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5,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0,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8,8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0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2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18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24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7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67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6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64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8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79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5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5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4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46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49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37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4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38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17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16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19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19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1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14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09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14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28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8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9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,0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99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87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7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,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,07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,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19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1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2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5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49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48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47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59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57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3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3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2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2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4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3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3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3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16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14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18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1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1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1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09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14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3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98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,1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,3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,1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,16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7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,0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,2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9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4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7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6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8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6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9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8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7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7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9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6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8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6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49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69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8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9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4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4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47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9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7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4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4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8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4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1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34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5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1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3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5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,6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,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,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6,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7,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4,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4,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3,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5,8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,9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,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,6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,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5,6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5,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,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4,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6,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,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9,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4,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,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,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,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,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,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1,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2,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,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,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2,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6,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4,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6,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9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9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5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8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6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86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8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3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86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78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0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87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7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9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8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8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6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7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4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7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7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4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4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7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6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8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06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6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74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66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37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28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8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39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59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2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66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8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36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8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9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8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66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5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88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6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3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3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49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1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7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7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9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7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8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9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4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4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9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,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4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8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8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7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7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5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9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8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</w:t>
            </w:r>
          </w:p>
        </w:tc>
      </w:tr>
    </w:tbl>
    <w:p>
      <w:pPr>
        <w:pStyle w:val="Normal"/>
        <w:ind w:left="360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360"/>
        <w:jc w:val="center"/>
        <w:rPr/>
      </w:pPr>
      <w:r>
        <w:rPr>
          <w:rFonts w:cs="Tahoma" w:ascii="Tahoma" w:hAnsi="Tahoma"/>
          <w:b/>
          <w:sz w:val="20"/>
          <w:szCs w:val="20"/>
        </w:rPr>
        <w:t xml:space="preserve">5. Выполнение работы и содержание отчета.    </w:t>
      </w:r>
    </w:p>
    <w:p>
      <w:pPr>
        <w:pStyle w:val="Normal"/>
        <w:ind w:left="36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20"/>
          <w:szCs w:val="20"/>
        </w:rPr>
        <w:t xml:space="preserve">5.1. Записать данные по своему варианту (Таблица 4.1) и, в соответствии с заданием выбрать примерный рацион по количественному содержанию кормов из таблицы 4,2. </w:t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20"/>
          <w:szCs w:val="20"/>
        </w:rPr>
        <w:t>5.2. Выбрать значение требуемого количества кормовых единиц и перевариваемого протеина по таблице 4.3 и внести поправку:</w:t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20"/>
          <w:szCs w:val="20"/>
        </w:rPr>
        <w:t>5.3. Анализировать информацию на применимость: А) Если живая масса коров больше или меньше 500 кг, то на 100 кг разницы суточная норма изменяется на 0,.6 кормовой единицы, 60 г перевариваемого протеина, 5 г Са, 3 г Р и 30 мг каротина</w:t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20"/>
          <w:szCs w:val="20"/>
        </w:rPr>
        <w:t>Б) Для коров 1 и 2 лактации норму соответственно увеличивают на 2 – 3 кормовые единицы, 200 – 300 г перевариваемого протеина, 12 - 18 г Са, 10 - 15 г Р.</w:t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20"/>
          <w:szCs w:val="20"/>
        </w:rPr>
        <w:t>5.4.</w:t>
        <w:tab/>
        <w:t>Выписать табличные и скорректированные значения с пояснениями.</w:t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20"/>
          <w:szCs w:val="20"/>
        </w:rPr>
        <w:t xml:space="preserve">5.5.  Записать выбранный рацион и пользуясь таблицей 4.4 подсчитать количество кормовых единиц и перевариваемого протеина сначала в объемных кормах (грубых: сене и соломе и сочных: силосе,  сенаже, корнеплодах, траве). </w:t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20"/>
          <w:szCs w:val="20"/>
        </w:rPr>
        <w:t xml:space="preserve">5.6. Сравнить вычисленные значения по кормовым единицам, протеину, а по специальному заданию и по другим компонентам (пункт 2) и полученными из таблицы (пункт 3) определить недостаток питательных веществ.  </w:t>
      </w:r>
    </w:p>
    <w:p>
      <w:pPr>
        <w:pStyle w:val="Normal"/>
        <w:ind w:left="360" w:first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о соотношению протеина и к.е. в недостатке определяется требуемое соотношение протеина и к.е. в компенсирующем концентрированном корме: комбикорме, зерне, жмыхе, отрубях и т.д.</w:t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20"/>
          <w:szCs w:val="20"/>
        </w:rPr>
        <w:t>5.7. Путем сравнения соотношения протеина и к.е. в недостатке и концентрированном корме подбираем концентрированный корм (из имеющихся) с более близким соотношением. Затем определяем количество концентрированного корма, которое должно войти в рацион для достижения нужного количества питательных веществ.</w:t>
      </w:r>
    </w:p>
    <w:p>
      <w:pPr>
        <w:pStyle w:val="Normal"/>
        <w:ind w:left="360" w:hanging="0"/>
        <w:rPr/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5.8. Проверяется процентное отклонение фактического содержания протеина и к.е. от требуемого.Путем изменения в небольших пределах имеющихся кормов добиться, чтобы разница между требуемыми величинами и содержащимися в подсчитанном рационе не превышала 4 – 5 % (по кормовым единицам, протеину и другим заданным компонентам)</w:t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20"/>
          <w:szCs w:val="20"/>
        </w:rPr>
        <w:t>5.9. Сделать вывод о рациональности состава заготовленных кормов, возможности составления из них сбалансированного рациона и точности его подбора.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1068" w:firstLine="348"/>
        <w:rPr/>
      </w:pPr>
      <w:r>
        <w:rPr>
          <w:rFonts w:cs="Tahoma" w:ascii="Tahoma" w:hAnsi="Tahoma"/>
          <w:b/>
          <w:sz w:val="20"/>
          <w:szCs w:val="20"/>
        </w:rPr>
        <w:t>6. Пример расчета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Данные: -животное – дойная корова 3-ей лактации;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</w:t>
      </w:r>
      <w:r>
        <w:rPr>
          <w:rFonts w:cs="Tahoma" w:ascii="Tahoma" w:hAnsi="Tahoma"/>
          <w:sz w:val="20"/>
          <w:szCs w:val="20"/>
        </w:rPr>
        <w:t>- содержание стойловое беспривязное, - кормление зимнее;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</w:t>
      </w:r>
      <w:r>
        <w:rPr>
          <w:rFonts w:cs="Tahoma" w:ascii="Tahoma" w:hAnsi="Tahoma"/>
          <w:sz w:val="20"/>
          <w:szCs w:val="20"/>
        </w:rPr>
        <w:t>- масса коровы 500 кг;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</w:t>
      </w:r>
      <w:r>
        <w:rPr>
          <w:rFonts w:cs="Tahoma" w:ascii="Tahoma" w:hAnsi="Tahoma"/>
          <w:sz w:val="20"/>
          <w:szCs w:val="20"/>
        </w:rPr>
        <w:t>- надой 18 кг; жирность молока 4%;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Наличие кормов:     - сено люцерновое;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 xml:space="preserve">           - солома пшеничная;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</w:t>
      </w:r>
      <w:r>
        <w:rPr>
          <w:rFonts w:cs="Tahoma" w:ascii="Tahoma" w:hAnsi="Tahoma"/>
          <w:sz w:val="20"/>
          <w:szCs w:val="20"/>
        </w:rPr>
        <w:t>- силос кукурузный;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</w:t>
      </w:r>
      <w:r>
        <w:rPr>
          <w:rFonts w:cs="Tahoma" w:ascii="Tahoma" w:hAnsi="Tahoma"/>
          <w:sz w:val="20"/>
          <w:szCs w:val="20"/>
        </w:rPr>
        <w:t>- свекла кормовая;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</w:t>
      </w:r>
      <w:r>
        <w:rPr>
          <w:rFonts w:cs="Tahoma" w:ascii="Tahoma" w:hAnsi="Tahoma"/>
          <w:sz w:val="20"/>
          <w:szCs w:val="20"/>
        </w:rPr>
        <w:t>- ячмень;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</w:t>
      </w:r>
      <w:r>
        <w:rPr>
          <w:rFonts w:cs="Tahoma" w:ascii="Tahoma" w:hAnsi="Tahoma"/>
          <w:sz w:val="20"/>
          <w:szCs w:val="20"/>
        </w:rPr>
        <w:t>- горох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</w:t>
      </w:r>
      <w:r>
        <w:rPr>
          <w:rFonts w:cs="Tahoma" w:ascii="Tahoma" w:hAnsi="Tahoma"/>
          <w:sz w:val="20"/>
          <w:szCs w:val="20"/>
        </w:rPr>
        <w:t>- шрот подсолнечниковый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Справочные данные: - питательность основных кормов для молочного скота (Табл.4/1/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</w:t>
      </w:r>
      <w:r>
        <w:rPr>
          <w:rFonts w:cs="Tahoma" w:ascii="Tahoma" w:hAnsi="Tahoma"/>
          <w:sz w:val="20"/>
          <w:szCs w:val="20"/>
        </w:rPr>
        <w:t>- нормы кормления дойных коров массой 500 кг при содержании в молоке 4% жира (Табл. 4.3, /2/,с 124);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</w:t>
      </w:r>
      <w:r>
        <w:rPr>
          <w:rFonts w:cs="Tahoma" w:ascii="Tahoma" w:hAnsi="Tahoma"/>
          <w:sz w:val="20"/>
          <w:szCs w:val="20"/>
        </w:rPr>
        <w:t>- рационы дойных коров в стойловый период при беспривязном содержании (табл. 4.2,с 125);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</w:t>
      </w:r>
      <w:r>
        <w:rPr>
          <w:rFonts w:cs="Tahoma" w:ascii="Tahoma" w:hAnsi="Tahoma"/>
          <w:sz w:val="20"/>
          <w:szCs w:val="20"/>
        </w:rPr>
        <w:t>Расчет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Выбираем из табл.4.2 примерный состав рациона для коровы с удоем 18 кг в сутки: 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сено  4 кг; солома 2 кг; силос 40 кг; свекла 10 кг; комбикорм 4 кг.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Расчет рациона по кормовым единицам и протеину без концентрированного корма.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Кормовые единицы.                                     Перевариваемый протеин.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 кг сена × 0.48 = 1.92 к.е.                                   4 × 86 = 344 г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 кг соломы ×0.21 = 0.41                                      2 × 9 = 18 г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0 кг силоса × 0.16 = 6.4                                       40 × 12 = 480 г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0 кг свеклы × 0.13 = 1.3                                      10 × 10 = 100 г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------------------------------                                     --------------------------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</w:t>
      </w:r>
      <w:r>
        <w:rPr>
          <w:rFonts w:cs="Tahoma" w:ascii="Tahoma" w:hAnsi="Tahoma"/>
          <w:sz w:val="20"/>
          <w:szCs w:val="20"/>
        </w:rPr>
        <w:t xml:space="preserve">Σ =10.03                                                 Σ = 942  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 Расчет недостатка.</w:t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20"/>
          <w:szCs w:val="20"/>
        </w:rPr>
        <w:t xml:space="preserve">Из таблицы 6 </w:t>
      </w:r>
      <w:r>
        <w:rPr>
          <w:rFonts w:cs="Tahoma"/>
          <w:sz w:val="20"/>
          <w:szCs w:val="20"/>
        </w:rPr>
        <w:t>→</w:t>
      </w:r>
      <w:r>
        <w:rPr>
          <w:rFonts w:cs="Tahoma" w:ascii="Tahoma" w:hAnsi="Tahoma"/>
          <w:sz w:val="20"/>
          <w:szCs w:val="20"/>
        </w:rPr>
        <w:t xml:space="preserve"> необходимо 13.6 к.е. и1540 г перевариваемого протеина.</w:t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20"/>
          <w:szCs w:val="20"/>
        </w:rPr>
        <w:t xml:space="preserve">Недостаток  Н </w:t>
      </w:r>
      <w:r>
        <w:rPr>
          <w:rFonts w:cs="Tahoma" w:ascii="Tahoma" w:hAnsi="Tahoma"/>
          <w:sz w:val="20"/>
          <w:szCs w:val="20"/>
          <w:vertAlign w:val="subscript"/>
        </w:rPr>
        <w:t>к.е</w:t>
      </w:r>
      <w:r>
        <w:rPr>
          <w:rFonts w:cs="Tahoma" w:ascii="Tahoma" w:hAnsi="Tahoma"/>
          <w:sz w:val="20"/>
          <w:szCs w:val="20"/>
        </w:rPr>
        <w:t>.=13.6 – 10.03 = 3.57 к.е. ; Н</w:t>
      </w:r>
      <w:r>
        <w:rPr>
          <w:rFonts w:cs="Tahoma" w:ascii="Tahoma" w:hAnsi="Tahoma"/>
          <w:sz w:val="20"/>
          <w:szCs w:val="20"/>
          <w:vertAlign w:val="subscript"/>
        </w:rPr>
        <w:t>п</w:t>
      </w:r>
      <w:r>
        <w:rPr>
          <w:rFonts w:cs="Tahoma" w:ascii="Tahoma" w:hAnsi="Tahoma"/>
          <w:sz w:val="20"/>
          <w:szCs w:val="20"/>
        </w:rPr>
        <w:t xml:space="preserve"> = 1540 – 942 = 598 г перевариваемого протеина.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одбор количества концентрированных кормов.</w:t>
      </w:r>
    </w:p>
    <w:p>
      <w:pPr>
        <w:pStyle w:val="Normal"/>
        <w:numPr>
          <w:ilvl w:val="1"/>
          <w:numId w:val="5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Соотношение к.е. и протеина: 598 : 3.57 = 167 такое соотношение напоминает больше горох: в 1 кг содержится 1,15 к.е. и 181 г протеина:</w:t>
      </w: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7</m:t>
        </m:r>
      </m:oMath>
    </w:p>
    <w:p>
      <w:pPr>
        <w:pStyle w:val="Normal"/>
        <w:numPr>
          <w:ilvl w:val="1"/>
          <w:numId w:val="5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Расчет погашения недостатка за счет гороха.</w:t>
      </w:r>
    </w:p>
    <w:p>
      <w:pPr>
        <w:pStyle w:val="Normal"/>
        <w:ind w:left="1068" w:firstLine="348"/>
        <w:rPr/>
      </w:pPr>
      <w:r>
        <w:rPr>
          <w:rFonts w:cs="Tahoma" w:ascii="Tahoma" w:hAnsi="Tahoma"/>
          <w:sz w:val="20"/>
          <w:szCs w:val="20"/>
        </w:rPr>
        <w:t xml:space="preserve">3.57 : 1,15 = 3.1 кг </w:t>
      </w:r>
      <w:r>
        <w:rPr>
          <w:rFonts w:cs="Tahoma"/>
          <w:sz w:val="20"/>
          <w:szCs w:val="20"/>
        </w:rPr>
        <w:t>→</w:t>
      </w:r>
      <w:r>
        <w:rPr>
          <w:rFonts w:cs="Tahoma" w:ascii="Tahoma" w:hAnsi="Tahoma"/>
          <w:sz w:val="20"/>
          <w:szCs w:val="20"/>
        </w:rPr>
        <w:t xml:space="preserve"> тогда получаем количества протеина 181×3.1= 561 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Баланс по к.е. = 0, по протеину 598 -561 = 37 г недостаток протеина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Расчет ошибки О,% по протеину</w:t>
      </w:r>
    </w:p>
    <w:p>
      <w:pPr>
        <w:pStyle w:val="Normal"/>
        <w:ind w:left="1416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О</m:t>
        </m:r>
        <m:r>
          <w:rPr>
            <w:rFonts w:ascii="Cambria Math" w:hAnsi="Cambria Math"/>
          </w:rPr>
          <m:t xml:space="preserve">=</m:t>
        </m:r>
      </m:oMath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4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4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4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Вывод: Рацион не оптимальный, недостаток протеина составляет 37 г, что делает корм не полностью сбалансированным. Однако недостатком протеина 2,4 % можно пренебречь как несущественным. На практике подбор продолжается до большей сбалансированности, например путем добавления в рацион карбамида..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08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before="280" w:after="280"/>
        <w:ind w:firstLine="720"/>
        <w:jc w:val="both"/>
        <w:rPr/>
      </w:pPr>
      <w:r>
        <w:rPr>
          <w:rFonts w:cs="Tahoma" w:ascii="Tahoma" w:hAnsi="Tahoma"/>
          <w:b/>
          <w:sz w:val="20"/>
          <w:szCs w:val="20"/>
        </w:rPr>
        <w:t>7. Примерный перечень контрольных вопросов для допуска к работе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Что такое рацион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Какие необходимы данные для составления рационов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Как составляются рационы кормления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Какие компоненты лимитируют рационы кормления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Типы коров и их характерстики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Особенности рационов КРС, свиней, птиц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римерное сочетание кормов в рационе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Как влияет масса животного на рацион?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Как влияет возраст животного на рацион?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Как влияет надой на рацион?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Влияет ли жирность молока?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Что рациональней – кормить из общей кормушки или иметь индивидуальные кормушки для каждой коровы (с точки зрения экономичности, максимальных надоев, минимальных трудозатрат при кормлении)?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Дать примеры трёх видов грубых кормов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Дать примеры трёх видов сочных кормов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Дать примеры трёх видов концентрированных кормов.</w:t>
      </w:r>
    </w:p>
    <w:p>
      <w:pPr>
        <w:pStyle w:val="Normal"/>
        <w:spacing w:before="280" w:after="2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280" w:after="2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280" w:after="280"/>
        <w:ind w:left="1416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Литература</w:t>
      </w:r>
    </w:p>
    <w:p>
      <w:pPr>
        <w:pStyle w:val="Normal"/>
        <w:ind w:firstLine="7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 Технология и механизация животноводства. Учебник для  профессионального образования. М. 2004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2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Калашников А.П. Кормление молочного скота. – М.: «Колос», 1978.</w:t>
      </w:r>
    </w:p>
    <w:p>
      <w:pPr>
        <w:pStyle w:val="Normal"/>
        <w:ind w:firstLine="7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3.  Основы животноводства. Под ред. В.А.Рашек. – М.: «Колос», 1981   </w:t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Источник: http://www.activestudy.info/kormlenie-selskoxozyajstvennyx-zhivotnyx/ © Зооинженерный факультет МСХА</w:t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Нормы и рационы кормления сельскохозяйственных животных</w:t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справочное пособие</w:t>
      </w:r>
    </w:p>
    <w:p>
      <w:pPr>
        <w:pStyle w:val="Style14"/>
        <w:rPr/>
      </w:pPr>
      <w:r>
        <w:rPr>
          <w:rFonts w:cs="Tahoma" w:ascii="Tahoma" w:hAnsi="Tahoma"/>
          <w:sz w:val="20"/>
          <w:szCs w:val="20"/>
        </w:rPr>
        <w:t xml:space="preserve">3–е издание переработанное и дополненное. </w:t>
      </w:r>
      <w:r>
        <w:rPr/>
        <w:t>Под редакцией</w:t>
        <w:br/>
        <w:t>А.П. Калашникова, И.В. Фисинина,</w:t>
        <w:br/>
        <w:t>В.В. Щеглова, Н.И. Клейменова</w:t>
      </w:r>
    </w:p>
    <w:p>
      <w:pPr>
        <w:pStyle w:val="Style14"/>
        <w:rPr/>
      </w:pPr>
      <w:r>
        <w:rPr/>
        <w:t>Москва – 2003</w:t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241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>
        <w:sz w:val="22"/>
        <w:rFonts w:ascii="Calibri" w:hAnsi="Calibri" w:eastAsia="Calibri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alibri" w:hAnsi="Calibri" w:eastAsia="Calibri" w:cs="Times New Roman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Calibri" w:cs="Times New Roman"/>
      <w:sz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17:03:00Z</dcterms:created>
  <dc:creator>Смехуновы</dc:creator>
  <dc:description/>
  <cp:keywords/>
  <dc:language>en-US</dc:language>
  <cp:lastModifiedBy>Пользователь Windows</cp:lastModifiedBy>
  <cp:lastPrinted>2008-04-17T10:44:00Z</cp:lastPrinted>
  <dcterms:modified xsi:type="dcterms:W3CDTF">2018-04-06T08:15:00Z</dcterms:modified>
  <cp:revision>5</cp:revision>
  <dc:subject/>
  <dc:title>№</dc:title>
</cp:coreProperties>
</file>