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сшего профессион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ДОНСКОЙ   ГОСУДАРСТВЕННЫЙ   ТЕХНИЧЕСКИЙ   УНИВЕРСИТЕТ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Факультет</w:t>
      </w:r>
      <w:r>
        <w:rPr>
          <w:u w:val="single"/>
        </w:rPr>
        <w:t xml:space="preserve">     «Агропромышленный»</w:t>
      </w:r>
    </w:p>
    <w:p>
      <w:pPr>
        <w:pStyle w:val="Normal"/>
        <w:spacing w:lineRule="auto" w:line="276" w:before="0" w:after="200"/>
        <w:jc w:val="center"/>
        <w:rPr/>
      </w:pPr>
      <w:r>
        <w:rPr/>
        <w:t>Кафедра   «Проектирование и технический сервиз транспортно-технологических    систем»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</w:r>
      <w:r>
        <w:rPr>
          <w:sz w:val="28"/>
          <w:szCs w:val="28"/>
        </w:rPr>
        <w:t>Лабораторно практическая  работа №2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хнология производства продуктов растениеводства и животноводства»</w:t>
      </w:r>
    </w:p>
    <w:p>
      <w:pPr>
        <w:pStyle w:val="Normal"/>
        <w:spacing w:lineRule="auto" w:line="276" w:before="0" w:after="200"/>
        <w:ind w:left="2124" w:firstLine="708"/>
        <w:rPr/>
      </w:pPr>
      <w:r>
        <w:rPr>
          <w:sz w:val="28"/>
          <w:szCs w:val="28"/>
        </w:rPr>
        <w:t>Тема:</w:t>
        <w:tab/>
        <w:t>Севообороты</w:t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Работу выполнил:   студент гр.АТК-32                                        ________________________</w:t>
      </w:r>
    </w:p>
    <w:p>
      <w:pPr>
        <w:pStyle w:val="Normal"/>
        <w:spacing w:lineRule="auto" w:line="276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</w:t>
      </w:r>
      <w:r>
        <w:rPr>
          <w:vertAlign w:val="subscript"/>
        </w:rPr>
        <w:t>подпись                                 Фамилия, инициалы</w:t>
      </w:r>
    </w:p>
    <w:p>
      <w:pPr>
        <w:pStyle w:val="Normal"/>
        <w:spacing w:lineRule="auto" w:line="276"/>
        <w:rPr/>
      </w:pPr>
      <w:r>
        <w:rPr/>
        <w:t>Работу принял:        доц. кафедры ПиТС ТТС                             ________________________-</w:t>
      </w:r>
    </w:p>
    <w:p>
      <w:pPr>
        <w:pStyle w:val="Normal"/>
        <w:spacing w:lineRule="auto" w:line="276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vertAlign w:val="subscript"/>
        </w:rPr>
        <w:t>подпись                                Фамилия, инициалы</w:t>
      </w:r>
    </w:p>
    <w:p>
      <w:pPr>
        <w:pStyle w:val="Normal"/>
        <w:spacing w:lineRule="auto" w:line="276"/>
        <w:rPr>
          <w:rFonts w:ascii="Calibri" w:hAnsi="Calibri" w:eastAsia="Calibri" w:cs="Calibri"/>
          <w:sz w:val="28"/>
          <w:szCs w:val="28"/>
          <w:vertAlign w:val="subscript"/>
          <w:lang w:eastAsia="en-US"/>
        </w:rPr>
      </w:pPr>
      <w:r>
        <w:rPr>
          <w:rFonts w:eastAsia="Calibri" w:cs="Calibri" w:ascii="Calibri" w:hAnsi="Calibri"/>
          <w:sz w:val="28"/>
          <w:szCs w:val="28"/>
          <w:vertAlign w:val="subscript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>Ростов – на – Дону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>«        »   ------------------20    года</w:t>
      </w:r>
    </w:p>
    <w:p>
      <w:pPr>
        <w:pStyle w:val="Normal"/>
        <w:spacing w:lineRule="auto" w:line="276" w:before="0" w:after="200"/>
        <w:ind w:left="2124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163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Цель и задачи работы</w:t>
      </w:r>
      <w:r>
        <w:rPr>
          <w:rFonts w:eastAsia="Calibri" w:cs="Calibri" w:ascii="Calibri" w:hAnsi="Calibri"/>
          <w:sz w:val="22"/>
          <w:szCs w:val="22"/>
          <w:lang w:eastAsia="en-US"/>
        </w:rPr>
        <w:t>:  Цель работы: научиться подбирать набор экономически выгодных культур для хозяйства, рациональных технологий, определять ресурсы,  ориентируясь на комплексы машин для  них по имеющимся площадям хозяйства, условиям и экологичности (сохранения почвенного плодородия и т.д.).</w:t>
      </w:r>
    </w:p>
    <w:p>
      <w:pPr>
        <w:pStyle w:val="Normal"/>
        <w:spacing w:lineRule="auto" w:line="276"/>
        <w:ind w:left="163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Задачи: 1.Уяснить термин «севообороты», познакомиться с  типами и характеристиками севооборотов; уяснить значение и правила формирования севооборотов.</w:t>
      </w:r>
    </w:p>
    <w:p>
      <w:pPr>
        <w:pStyle w:val="Normal"/>
        <w:spacing w:lineRule="auto" w:line="276"/>
        <w:ind w:left="163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2. Проанализировать заданные территориальные и почвенно-климатические условия хозяйства и рекомендовать набор культур для севооборотов.</w:t>
      </w:r>
    </w:p>
    <w:p>
      <w:pPr>
        <w:pStyle w:val="Normal"/>
        <w:spacing w:lineRule="auto" w:line="276"/>
        <w:ind w:left="1637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3.Научиться рассчитывать норму внесения удобрений под культуры севооборота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Приборы и оборудование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Компьютерный класс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 Весы специального класса точности по ГОСТ 24104-2001 с пределами 0 – 50 г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. Приспособления для определения физико-механических свойств посадочного материал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 Штангенциркуль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5. Нож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Цель работы:</w:t>
      </w:r>
      <w:r>
        <w:rPr/>
        <w:t xml:space="preserve"> научиться подбирать набор экономически выгодных культур для хозяйства, рациональных технологий, рассчитывать ресурсы,  формировать комплексы машин для  них по имеющимся площадям хозяйства, условиям и экологичности (сохранения почвенного плодородия и т.д.).</w:t>
      </w:r>
    </w:p>
    <w:p>
      <w:pPr>
        <w:pStyle w:val="Normal"/>
        <w:rPr/>
      </w:pPr>
      <w:r>
        <w:rPr/>
        <w:t>Задачи: 1.Уяснить термин «севообороты», познакомиться с  типами и характеристиками севооборотов; уяснить значение и правила формирования севооборотов.</w:t>
      </w:r>
    </w:p>
    <w:p>
      <w:pPr>
        <w:pStyle w:val="Normal"/>
        <w:rPr/>
      </w:pPr>
      <w:r>
        <w:rPr/>
        <w:tab/>
        <w:t>2. Проанализировать заданные территориальные и почвенно-климатические условия хозяйства и рекомендовать набор культур для севооборотов.</w:t>
      </w:r>
    </w:p>
    <w:p>
      <w:pPr>
        <w:pStyle w:val="Normal"/>
        <w:rPr/>
      </w:pPr>
      <w:r>
        <w:rPr/>
        <w:tab/>
        <w:t>3.Научиться рассчитывать норму внесения удобрений под культуры севооборот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4.1. Исходные данные: </w:t>
      </w:r>
    </w:p>
    <w:p>
      <w:pPr>
        <w:pStyle w:val="Normal"/>
        <w:rPr/>
      </w:pPr>
      <w:r>
        <w:rPr/>
        <w:t xml:space="preserve">Общая площадь пахотных земель </w:t>
      </w:r>
      <w:r>
        <w:rPr>
          <w:lang w:val="en-US"/>
        </w:rPr>
        <w:t>S</w:t>
      </w:r>
    </w:p>
    <w:p>
      <w:pPr>
        <w:pStyle w:val="Normal"/>
        <w:rPr/>
      </w:pPr>
      <w:r>
        <w:rPr/>
        <w:t xml:space="preserve">Площадь поливных пахотных земель 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 xml:space="preserve"> ;</w:t>
      </w:r>
    </w:p>
    <w:p>
      <w:pPr>
        <w:pStyle w:val="Normal"/>
        <w:rPr/>
      </w:pPr>
      <w:r>
        <w:rPr/>
        <w:t>Основное направление хозяйства  (Таблица 4.1 столбец 3)</w:t>
      </w:r>
    </w:p>
    <w:p>
      <w:pPr>
        <w:pStyle w:val="Normal"/>
        <w:rPr/>
      </w:pPr>
      <w:r>
        <w:rPr/>
        <w:t>Количество КРС</w:t>
      </w:r>
      <w:r>
        <w:rPr>
          <w:vertAlign w:val="subscript"/>
        </w:rPr>
        <w:t xml:space="preserve">  </w:t>
      </w:r>
      <w:r>
        <w:rPr/>
        <w:t>(Таблица 4.1 столбец 4)</w:t>
      </w:r>
    </w:p>
    <w:p>
      <w:pPr>
        <w:pStyle w:val="Normal"/>
        <w:rPr/>
      </w:pPr>
      <w:r>
        <w:rPr/>
        <w:t>Продуктивность КРС (Таблица 4.1 столбец 5)</w:t>
      </w:r>
    </w:p>
    <w:p>
      <w:pPr>
        <w:pStyle w:val="Normal"/>
        <w:rPr/>
      </w:pPr>
      <w:r>
        <w:rPr/>
        <w:t>Урожайности культур (Таблица 4.2)</w:t>
      </w:r>
    </w:p>
    <w:p>
      <w:pPr>
        <w:pStyle w:val="Normal"/>
        <w:rPr/>
      </w:pPr>
      <w:r>
        <w:rPr/>
        <w:t>Расчетная цена за тонну продукции (Таблица 4.1 столбец 7)</w:t>
      </w:r>
    </w:p>
    <w:p>
      <w:pPr>
        <w:pStyle w:val="Normal"/>
        <w:rPr/>
      </w:pPr>
      <w:r>
        <w:rPr/>
        <w:t>Набор культур, возможный для возделывания.(Таблица 4.1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аблица 4.1.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Индивидуальные зада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1260"/>
        <w:gridCol w:w="1440"/>
        <w:gridCol w:w="720"/>
        <w:gridCol w:w="4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, тыс.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 xml:space="preserve"> ,</w:t>
            </w:r>
          </w:p>
          <w:p>
            <w:pPr>
              <w:pStyle w:val="Normal"/>
              <w:ind w:right="-108" w:hanging="0"/>
              <w:rPr/>
            </w:pPr>
            <w:r>
              <w:rPr/>
              <w:t>тыс.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прав.</w:t>
            </w:r>
          </w:p>
          <w:p>
            <w:pPr>
              <w:pStyle w:val="Normal"/>
              <w:ind w:right="-108" w:hanging="0"/>
              <w:rPr/>
            </w:pPr>
            <w:r>
              <w:rPr/>
              <w:t>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полни-тельные усло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й в севооборот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ые культуры для выб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- мол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земьеКРС 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, овес, картофель, горох, кукуруза,  морковь, лук, капуста, свекла, огурцы, турнепс, эспарцет, люцерна, (па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ернозем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ь, тритикале,  ячмень, овес, горох, лен, капуста, картофель, морковь, турнепс, тимофеевка, клевер, люпин, овсяница, (пар)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о-зерн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О</w:t>
            </w:r>
          </w:p>
          <w:p>
            <w:pPr>
              <w:pStyle w:val="Normal"/>
              <w:rPr/>
            </w:pPr>
            <w:r>
              <w:rPr/>
              <w:t>КРС 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, ячмень, кукуруза, подсолнечник, фасоль, соя, горчица, клещевина, свекла, брюква, тыква, люцерна, суданская трава, (па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но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.</w:t>
            </w:r>
          </w:p>
          <w:p>
            <w:pPr>
              <w:pStyle w:val="Normal"/>
              <w:rPr/>
            </w:pPr>
            <w:r>
              <w:rPr/>
              <w:t>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шеница, ячмень, кукуруза, рапс, томаты, огурцы, перец, капуста, кабачки, баклажаны, лук, чеснок, морковь, люцерна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-мясо- мол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земье</w:t>
            </w:r>
          </w:p>
          <w:p>
            <w:pPr>
              <w:pStyle w:val="Normal"/>
              <w:ind w:right="-108" w:hanging="0"/>
              <w:rPr/>
            </w:pPr>
            <w:r>
              <w:rPr/>
              <w:t>Свиней 5000</w:t>
            </w:r>
          </w:p>
          <w:p>
            <w:pPr>
              <w:pStyle w:val="Normal"/>
              <w:ind w:right="-108" w:hanging="0"/>
              <w:rPr/>
            </w:pPr>
            <w:r>
              <w:rPr/>
              <w:t>КРС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, ячмень, овес, тритикале, кукуруза, подсолнечник, кормовая свекла, кузика, вика, кормовая капуста, брюк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, подсолнечник, горчица, рапс, клещевина,  свекла, вика, конопля, лен, хлопчатник, просо, сорго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-овощ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ернозем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ь, пшеница, ячмень, овес,  сорго, рис, кукуруза, вика , чечевица, тыква, морковь, капуста, огурцы, редька, кабачки, баклажа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-техн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, ячмень, овес, тритикале,  сорго, просо, клещевина, подсолнечник, рапс, горчица, кукуруза, картофель, свекла, вика, фасоль, клевер, гречих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земье</w:t>
            </w:r>
          </w:p>
          <w:p>
            <w:pPr>
              <w:pStyle w:val="Normal"/>
              <w:rPr/>
            </w:pPr>
            <w:r>
              <w:rPr/>
              <w:t>КРС 1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, картофель, свекла, тыква, кабачки, кукуруза, тимофеевка, клевер, люцерна, суданская трава, рапс, подсолнечник, сурепица, турнепс, кузика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Запад КРС 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жь, пшеница, овес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тритикале,  сорго, просо, просо, рис, репа, кузика, клевер,горох,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4.2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Характеристики культур *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0"/>
        <w:gridCol w:w="900"/>
        <w:gridCol w:w="900"/>
        <w:gridCol w:w="900"/>
        <w:gridCol w:w="900"/>
        <w:gridCol w:w="900"/>
        <w:gridCol w:w="1120"/>
        <w:gridCol w:w="13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дек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дек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(средня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цен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енни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культур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.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,пропаш., бобовы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. 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гран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гран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гран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 нетреб. к вла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 пол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зерно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(сило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 нетреб. к вла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культуры,  кукуруза  на сило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е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ай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а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ные поч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,  однолетние травы, бобовые, овощные, свекла, кормовые корнеплоды и кукуруз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ш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 отзывчива на пол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ые пропашные многолетние травы, люпин, в засушливых районах _черный па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в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рант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. к вла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ые зерновые, бобовы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 долгу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  кудря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 климат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люби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люб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–льноволок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,  бобовые, озимые, идущие по парам или после трав,  пропашны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хчевые (арбуз, дыня, тык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 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ле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25 С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С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сентяб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ле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С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сентяб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ле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С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сентяб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С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3, ию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*- Данные предназначены для учебного использования. Заполнить самостоятельно</w:t>
      </w:r>
    </w:p>
    <w:p>
      <w:pPr>
        <w:pStyle w:val="Normal"/>
        <w:ind w:left="360" w:hanging="0"/>
        <w:rPr/>
      </w:pPr>
      <w:r>
        <w:rPr/>
        <w:t xml:space="preserve">последние 2 столбца, при отсутствии данных, надо  использовать материалы лекций или Интернет источники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4.2. Выполнение работы и содержание отчета.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Записать данные по своему варианту (Таблица 4.1) и, в соответствии с заданием выбрать набор культур по количеству полей. При выборе культур необходимо руководствоваться следующими критериями:</w:t>
      </w:r>
    </w:p>
    <w:p>
      <w:pPr>
        <w:pStyle w:val="Normal"/>
        <w:ind w:left="360" w:hanging="0"/>
        <w:rPr/>
      </w:pPr>
      <w:r>
        <w:rPr/>
        <w:t>1.1. Характерность культур для Зоны (пример:рис требует теплый климат и большое количество воды и не характерен для северных Зон).</w:t>
      </w:r>
    </w:p>
    <w:p>
      <w:pPr>
        <w:pStyle w:val="Normal"/>
        <w:ind w:left="360" w:hanging="0"/>
        <w:rPr/>
      </w:pPr>
      <w:r>
        <w:rPr/>
        <w:t>1.2. Выгодность культуры (урожайность початков кукурузы 80-140 ц/га, урожайность овса не более 35, даже при цене овса вдвое больше кукуруза, последняя более выгодна; картофель синтезирует вдвое больше сухого вещества, чем пшеница).</w:t>
      </w:r>
    </w:p>
    <w:p>
      <w:pPr>
        <w:pStyle w:val="Normal"/>
        <w:ind w:left="360" w:hanging="0"/>
        <w:rPr/>
      </w:pPr>
      <w:r>
        <w:rPr/>
        <w:t>1.3. Ценность для севооборота (горох не имеет высокую урожайность - 25-30 ц/га, у него более высокая цена, после бобовых предшественников урожайность зерновых и многих других культур повышается, а его ранняя уборка позволяет содержать поле как полупар или выращивать повторную культуру.</w:t>
      </w:r>
    </w:p>
    <w:p>
      <w:pPr>
        <w:pStyle w:val="Normal"/>
        <w:ind w:left="360" w:hanging="0"/>
        <w:rPr/>
      </w:pPr>
      <w:r>
        <w:rPr/>
        <w:t>1.4. Сочетаемость предшествующей и последующей культур.(ботаническая принадлежность, расход питательных веществ и воды, условия борьбы с сорняками и вредителями и др.)</w:t>
      </w:r>
    </w:p>
    <w:p>
      <w:pPr>
        <w:pStyle w:val="Normal"/>
        <w:ind w:left="360" w:hanging="0"/>
        <w:rPr/>
      </w:pPr>
      <w:r>
        <w:rPr/>
        <w:t>2. Разместить культуры по годам в оптимальной последовательности. Обоснование чередования культур должно быть изложено в отчете.</w:t>
      </w:r>
    </w:p>
    <w:p>
      <w:pPr>
        <w:pStyle w:val="Normal"/>
        <w:ind w:left="360" w:hanging="0"/>
        <w:rPr/>
      </w:pPr>
      <w:r>
        <w:rPr/>
        <w:t>3. Рассчитать необходимую норму высева удобрений под одну из культур севооборота.</w:t>
      </w:r>
    </w:p>
    <w:p>
      <w:pPr>
        <w:pStyle w:val="Normal"/>
        <w:ind w:left="360" w:hanging="0"/>
        <w:rPr/>
      </w:pPr>
      <w:r>
        <w:rPr/>
        <w:t>4. Сделать вывод о рациональности выбранного Вами севооборо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68" w:firstLine="348"/>
        <w:rPr/>
      </w:pPr>
      <w:r>
        <w:rPr>
          <w:sz w:val="28"/>
          <w:szCs w:val="28"/>
        </w:rPr>
        <w:t>4.3. Пример расчета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</w:p>
    <w:p>
      <w:pPr>
        <w:pStyle w:val="Normal"/>
        <w:ind w:left="360" w:hanging="0"/>
        <w:rPr/>
      </w:pPr>
      <w:r>
        <w:rPr/>
        <w:t>Расчет доз минеральных удобрений под культуры севообор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sz w:val="20"/>
          <w:szCs w:val="20"/>
        </w:rPr>
      </w:pPr>
      <w:r>
        <w:rPr/>
        <w:t>Пример решения</w:t>
      </w:r>
      <w:r>
        <w:rPr>
          <w:sz w:val="20"/>
          <w:szCs w:val="20"/>
        </w:rPr>
        <w:t xml:space="preserve"> Рассчитать норму внесения гранулированного суперфосфат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кг/г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эфф. его использования из удобрений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>= 0,4 для получения урожая У = 300 ц/га, кукурузы на силос, если известны данные: содержание фосфора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0,45 мг /100 г почвы; вынос фосфора с урожаем Р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 0,12 кг / ц; норма внесения навоза Н = 10 т /га с содержанием фосфора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= 0,25% и коэфф. усво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>=0,30. Содержание 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в суперфосфате 20%, глубина основных корней 0,3м, плотность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3 т/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: 1. Какая масса почвы составляет корнеобитаемый горизонт 0,3 м?</w:t>
      </w:r>
    </w:p>
    <w:p>
      <w:pPr>
        <w:pStyle w:val="Normal"/>
        <w:ind w:left="375" w:hanging="0"/>
        <w:rPr/>
      </w:pPr>
      <w:r>
        <w:rPr>
          <w:sz w:val="20"/>
          <w:szCs w:val="20"/>
        </w:rPr>
        <w:tab/>
        <w:tab/>
        <w:t>М</w:t>
      </w:r>
      <w:r>
        <w:rPr>
          <w:sz w:val="20"/>
          <w:szCs w:val="20"/>
          <w:vertAlign w:val="subscript"/>
        </w:rPr>
        <w:t>п/га</w:t>
      </w:r>
      <w:r>
        <w:rPr>
          <w:sz w:val="20"/>
          <w:szCs w:val="20"/>
        </w:rPr>
        <w:t xml:space="preserve"> = 100 ×100 × 0,3 ×1300 = 3900000кг/га = 3,9 ×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кг/га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оставшегося фосфора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(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О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)содержится в 1 кг почвы? </w:t>
      </w:r>
    </w:p>
    <w:p>
      <w:pPr>
        <w:pStyle w:val="Normal"/>
        <w:ind w:left="1083" w:firstLine="33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>= 0,45 мг /100 г =  4,5 мг/кг = 4,5 ×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кг/кг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оставшегося фосфора Р</w:t>
      </w:r>
      <w:r>
        <w:rPr>
          <w:sz w:val="20"/>
          <w:szCs w:val="20"/>
          <w:vertAlign w:val="subscript"/>
        </w:rPr>
        <w:t>поч/га</w:t>
      </w:r>
      <w:r>
        <w:rPr>
          <w:sz w:val="20"/>
          <w:szCs w:val="20"/>
        </w:rPr>
        <w:t xml:space="preserve"> содержится на 1 га в корнеобитаемом горизонте?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поч/га</w:t>
      </w:r>
      <w:r>
        <w:rPr>
          <w:sz w:val="20"/>
          <w:szCs w:val="20"/>
        </w:rPr>
        <w:t xml:space="preserve"> =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>× М</w:t>
      </w:r>
      <w:r>
        <w:rPr>
          <w:sz w:val="20"/>
          <w:szCs w:val="20"/>
          <w:vertAlign w:val="subscript"/>
        </w:rPr>
        <w:t>п/га</w:t>
      </w:r>
      <w:r>
        <w:rPr>
          <w:sz w:val="20"/>
          <w:szCs w:val="20"/>
        </w:rPr>
        <w:t xml:space="preserve"> = 4,5 ×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×3,9 ×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= 17,55 кг/г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фосфора Р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 xml:space="preserve"> требуется для формирования урожая?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 xml:space="preserve"> = Р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× У = 0,12 кг ×300 = 36 кг / г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фосфора Р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было внесено с навозом?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Н ×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×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10000 × 0,0025 × 0,30 = 7,5 кг/г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фосфора недостает для  формирования урожая Р</w:t>
      </w:r>
      <w:r>
        <w:rPr>
          <w:sz w:val="20"/>
          <w:szCs w:val="20"/>
          <w:vertAlign w:val="subscript"/>
        </w:rPr>
        <w:t>-</w:t>
      </w:r>
      <w:r>
        <w:rPr>
          <w:sz w:val="20"/>
          <w:szCs w:val="20"/>
        </w:rPr>
        <w:t xml:space="preserve"> ?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-</w:t>
      </w:r>
      <w:r>
        <w:rPr>
          <w:sz w:val="20"/>
          <w:szCs w:val="20"/>
        </w:rPr>
        <w:t xml:space="preserve"> = Р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 xml:space="preserve"> - Р</w:t>
      </w:r>
      <w:r>
        <w:rPr>
          <w:sz w:val="20"/>
          <w:szCs w:val="20"/>
          <w:vertAlign w:val="subscript"/>
        </w:rPr>
        <w:t>поч/га</w:t>
      </w:r>
      <w:r>
        <w:rPr>
          <w:sz w:val="20"/>
          <w:szCs w:val="20"/>
        </w:rPr>
        <w:t xml:space="preserve"> - Р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36 -17,55 – 7,5 = 10,95 кг/га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Сколько гранулированного суперфосфата М</w:t>
      </w:r>
      <w:r>
        <w:rPr>
          <w:sz w:val="20"/>
          <w:szCs w:val="20"/>
          <w:vertAlign w:val="subscript"/>
        </w:rPr>
        <w:t>суп/га</w:t>
      </w:r>
      <w:r>
        <w:rPr>
          <w:sz w:val="20"/>
          <w:szCs w:val="20"/>
        </w:rPr>
        <w:t xml:space="preserve"> необходимо внести? </w:t>
      </w:r>
    </w:p>
    <w:p>
      <w:pPr>
        <w:pStyle w:val="Normal"/>
        <w:rPr/>
      </w:pPr>
      <w:r>
        <w:rPr>
          <w:sz w:val="20"/>
          <w:szCs w:val="20"/>
        </w:rPr>
        <w:t>М</w:t>
      </w:r>
      <w:r>
        <w:rPr>
          <w:sz w:val="20"/>
          <w:szCs w:val="20"/>
          <w:vertAlign w:val="subscript"/>
        </w:rPr>
        <w:t>суп/га</w:t>
      </w:r>
      <w:r>
        <w:rPr>
          <w:sz w:val="20"/>
          <w:szCs w:val="20"/>
        </w:rPr>
        <w:t xml:space="preserve"> = Р</w:t>
      </w:r>
      <w:r>
        <w:rPr>
          <w:sz w:val="20"/>
          <w:szCs w:val="20"/>
          <w:vertAlign w:val="subscript"/>
        </w:rPr>
        <w:t>-</w:t>
      </w:r>
      <w:r>
        <w:rPr>
          <w:sz w:val="20"/>
          <w:szCs w:val="20"/>
        </w:rPr>
        <w:t xml:space="preserve"> / (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>× 0,2) = 10,95 /(0,4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× 0,2)=136,88 кг  </w:t>
      </w:r>
    </w:p>
    <w:p>
      <w:pPr>
        <w:pStyle w:val="Normal"/>
        <w:rPr/>
      </w:pPr>
      <w:r>
        <w:rPr/>
        <w:t>Примеры заданий для расчета нормы внесения удобрений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читать норму внесения калийных удобрений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кг/г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эфф. его использования из удобрений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>= 0,8 для получения урожая У = 300 ц/га, сахарной свеклы, если известны следующие данные: содержание калия (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)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1,8 мг /100 г почвы; вынос калия с урожаем К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 0,45 кг / ц; норма внесения навоза Н = 20  т /га с содержанием калия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= 0,5% и коэфф. усво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0,4. Содержание 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в сернокислом калии</w:t>
      </w:r>
      <w:r>
        <w:rPr/>
        <w:t xml:space="preserve"> </w:t>
      </w:r>
      <w:r>
        <w:rPr>
          <w:sz w:val="20"/>
          <w:szCs w:val="20"/>
        </w:rPr>
        <w:t>46%, глубина корнеобитаемого слоя Н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0,27м, плотность почвы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25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. (3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ариант2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считать норму хлористого калия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кг/г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эфф. его использования из удобрений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>= 0,7 для получения урожая У = 450 ц/га, кукурузы на силос, если известны следующие данные: содержание калия (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)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2,2 мг /100 г почвы; вынос калия (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)   с урожаем Р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 0,4 кг / ц; норма внесения навоза Н = 30  т /га с содержанием калия (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)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= 0,55% и коэфф. усво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0,35. Глубина корнеобитания основных корней 0,32 м, плотность почвы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35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3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ариант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считать норму внесения азотных удобрений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кг/г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эфф. его использования из удобрений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 xml:space="preserve">= 0,65 для получения урожая пшеницы У = 60 ц/га, если известны следующие данные: содержание азота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3,62 мг /100 г почвы; вынос азота с урожаем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 3,8 кг / ц; норма внесения навоза Н = 60 т /га с содержанием азота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= 0,55% и коэфф. усво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0,35. Глубина корнеобитания основных корней 0,25 м, плотность почвы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25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 (3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ариант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какую норму внесения надо настроить навозоразбрасыватель для внесения навоза с содержанием 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0,6%  под капусту с планируемым урожаем капусты 350 ц/га, которая выносит 3 кг калия на тонну урожая ( Р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3 кг/т) при остаточном содержании 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в почве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2 мг /100 г почвы. Коэфф. использования калия из навоза составляет 20%. Глубина корнеобитания основных корней 0,26 м, плотность почвы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4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3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ариант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читать норму внесения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H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кг/г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эфф. его использования из удобрений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>= 0,8 для получения урожая картофеля У = 350 ц/га,  если известны следующие данные: содержание фосфора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1,95 мг /100 г почвы; вынос фосфора с урожаем Р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 0,2 кг / ц. Глубина корнеобитания основных корней 0,2 м, плотность почвы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27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34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Смехунов Е.А.</w:t>
      </w:r>
      <w:r>
        <w:rPr>
          <w:spacing w:val="-8"/>
        </w:rPr>
        <w:t xml:space="preserve"> </w:t>
      </w:r>
      <w:r>
        <w:rPr/>
        <w:t xml:space="preserve">Технология производства сельскохозяйственной продукции: Учебное пособие /Под редакцией Ю.И. Ермольева. - </w:t>
      </w:r>
      <w:r>
        <w:rPr>
          <w:bCs/>
        </w:rPr>
        <w:t xml:space="preserve">Ростов н/Д: Издательский </w:t>
      </w:r>
      <w:r>
        <w:rPr>
          <w:bCs/>
          <w:iCs/>
        </w:rPr>
        <w:t xml:space="preserve">центр </w:t>
      </w:r>
      <w:r>
        <w:rPr>
          <w:bCs/>
        </w:rPr>
        <w:t>ДГГУ,  2008.</w:t>
      </w:r>
    </w:p>
    <w:p>
      <w:pPr>
        <w:pStyle w:val="Normal"/>
        <w:ind w:firstLine="540"/>
        <w:rPr/>
      </w:pPr>
      <w:r>
        <w:rPr/>
        <w:t>2.   Алабушев В.А., Алабушев А.В. и др. Растениеводство: Учебное пособие / Ростов н/Д: Издательский центр «МарТ», 2001.</w:t>
      </w:r>
    </w:p>
    <w:p>
      <w:pPr>
        <w:pStyle w:val="Normal"/>
        <w:rPr/>
      </w:pPr>
      <w:r>
        <w:rPr/>
        <w:t xml:space="preserve">   </w:t>
      </w:r>
      <w:r>
        <w:rPr/>
        <w:tab/>
        <w:t>3.   Третьяков Н.Н., Ягодин Б.А. Основы агрономии. Учебник. М.: ИРПР, 1998</w:t>
      </w:r>
    </w:p>
    <w:p>
      <w:pPr>
        <w:pStyle w:val="Normal"/>
        <w:ind w:left="180" w:firstLine="528"/>
        <w:rPr/>
      </w:pPr>
      <w:r>
        <w:rPr/>
        <w:t>4.   Филатова В.И. Агробиологические основы производства продукции растениеводства. Учебник. М.: Колос, 1999.</w:t>
      </w:r>
    </w:p>
    <w:p>
      <w:pPr>
        <w:pStyle w:val="Normal"/>
        <w:ind w:left="180" w:firstLine="528"/>
        <w:rPr/>
      </w:pPr>
      <w:r>
        <w:rPr/>
        <w:t>5.    Николаев В.С. Практикум по земледелию и растениеводству. Учебное пособие. М.: Колос, 1996.</w:t>
      </w:r>
    </w:p>
    <w:p>
      <w:pPr>
        <w:pStyle w:val="Normal"/>
        <w:ind w:left="180" w:firstLine="528"/>
        <w:rPr/>
      </w:pPr>
      <w:r>
        <w:rPr/>
        <w:t>6.    Кленин Н. И., Сакун В. А. Сельскохозяйственные и мелиоративные машины. – М.: Колос, 1994, 671 с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900" w:firstLine="348"/>
        <w:rPr/>
      </w:pPr>
      <w:r>
        <w:rPr/>
        <w:t>Приложения</w:t>
      </w:r>
    </w:p>
    <w:p>
      <w:pPr>
        <w:pStyle w:val="Normal"/>
        <w:ind w:left="390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>1.5. Набор культур должен обслуживаться минимально возможным набором машин.</w:t>
      </w:r>
    </w:p>
    <w:p>
      <w:pPr>
        <w:pStyle w:val="Normal"/>
        <w:ind w:left="360" w:firstLine="348"/>
        <w:rPr/>
      </w:pPr>
      <w:r>
        <w:rPr/>
        <w:t>Обоснование выбора должно быть отражено в отчете.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  <w:lvl w:ilvl="1">
      <w:start w:val="5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95"/>
        </w:tabs>
        <w:ind w:left="10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55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5"/>
        </w:tabs>
        <w:ind w:left="14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15"/>
        </w:tabs>
        <w:ind w:left="18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15"/>
        </w:tabs>
        <w:ind w:left="181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2"/>
        <w:rFonts w:ascii="Calibri" w:hAnsi="Calibri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5:15:00Z</dcterms:created>
  <dc:creator>Smehunov</dc:creator>
  <dc:description/>
  <cp:keywords/>
  <dc:language>en-US</dc:language>
  <cp:lastModifiedBy>Женя</cp:lastModifiedBy>
  <cp:lastPrinted>2007-11-24T09:13:00Z</cp:lastPrinted>
  <dcterms:modified xsi:type="dcterms:W3CDTF">2018-04-05T10:01:00Z</dcterms:modified>
  <cp:revision>9</cp:revision>
  <dc:subject/>
  <dc:title>Практическая работа № 3</dc:title>
</cp:coreProperties>
</file>