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Сельскохозяйственные машины и оборуд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  №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 дисциплине «Технология производства сельскохозяйственной прод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технологического процесса работы борон, катков и их типов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ту выполнил ст. гр.                                            /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№ </w:t>
      </w:r>
      <w:r>
        <w:rPr/>
        <w:t>зачетной книжки       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у принял доц., к.т.н.  Смехунов Е.А.             / 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проф., д.т.н.  Ермольев Ю.И.           /                                             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 – на – 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 Цель работы</w:t>
      </w:r>
      <w:r>
        <w:rPr/>
        <w:t>: Изучение технологии поверхностной обработки почвы боронами и катками и их типовых конструкций для разли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. Задания</w:t>
      </w:r>
      <w:r>
        <w:rPr/>
        <w:t>: 1. Рассмотрение боронования и прикатывания  как операций и агротехнических  требований к ним.</w:t>
      </w:r>
    </w:p>
    <w:p>
      <w:pPr>
        <w:pStyle w:val="Normal"/>
        <w:rPr/>
      </w:pPr>
      <w:r>
        <w:rPr/>
        <w:tab/>
        <w:t>2. Анализ техпроцесса боронования и прикатывания  различного назначения и с различными рабочими органами и принципами действия (см. рис.) .</w:t>
      </w:r>
    </w:p>
    <w:p>
      <w:pPr>
        <w:pStyle w:val="Normal"/>
        <w:rPr/>
      </w:pPr>
      <w:r>
        <w:rPr/>
        <w:tab/>
        <w:t>3. Анализ влияния почвенно-климатических условий на выбор используемой технологии боронования и прикатывания  и влияние их на сохранение влаги и урожай.</w:t>
      </w:r>
    </w:p>
    <w:p>
      <w:pPr>
        <w:pStyle w:val="Normal"/>
        <w:rPr/>
      </w:pPr>
      <w:r>
        <w:rPr/>
        <w:tab/>
        <w:t xml:space="preserve">4.* Выбор технологии боронования и прикатывания  и рабочих органов этих орудий для заданных условий с объяснением: рыхление, разбивание комков, вычесывание  и срез сорняков, универсального действия, выравнивание поверхности, крошение с выравниванием, борьба с эрозией. </w:t>
      </w:r>
    </w:p>
    <w:p>
      <w:pPr>
        <w:pStyle w:val="Normal"/>
        <w:rPr/>
      </w:pPr>
      <w:r>
        <w:rPr/>
        <w:tab/>
        <w:t xml:space="preserve"> 5. Вычерчивание технологической схемы заданного орудия в 2-х проекциях с обозначением составных частей, простановкой параметров процесса и рабочих органов, внесением усовершенствований*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Изучение конструкции заданного орудия бороны, катка (составные части, работа, настройка, регулировка) </w:t>
      </w:r>
    </w:p>
    <w:p>
      <w:pPr>
        <w:pStyle w:val="Normal"/>
        <w:rPr/>
      </w:pPr>
      <w:r>
        <w:rPr/>
        <w:t xml:space="preserve">Пункты, отмеченные * выполняются, если не выполняется реферат по почвообработке. </w:t>
      </w:r>
    </w:p>
    <w:p>
      <w:pPr>
        <w:pStyle w:val="Normal"/>
        <w:rPr/>
      </w:pPr>
      <w:r>
        <w:rPr>
          <w:b/>
        </w:rPr>
        <w:tab/>
        <w:t>3. Общие положения</w:t>
      </w:r>
    </w:p>
    <w:p>
      <w:pPr>
        <w:pStyle w:val="Normal"/>
        <w:rPr/>
      </w:pPr>
      <w:r>
        <w:rPr/>
        <w:tab/>
        <w:t>Боронование почвы производится для рыхления верхнего слоя почвы, обычно на глубину до 12 см , уменьшения плотности почвы примерно с 1.3 - 1.4 т /м</w:t>
      </w:r>
      <w:r>
        <w:rPr>
          <w:vertAlign w:val="superscript"/>
        </w:rPr>
        <w:t xml:space="preserve">3 </w:t>
      </w:r>
      <w:r>
        <w:rPr/>
        <w:t>до 1.2 - 1.04 т /м</w:t>
      </w:r>
      <w:r>
        <w:rPr>
          <w:vertAlign w:val="superscript"/>
        </w:rPr>
        <w:t>3</w:t>
      </w:r>
      <w:r>
        <w:rPr/>
        <w:t>, сохранение влаги за счет разрушения капилляров</w:t>
      </w:r>
      <w:r>
        <w:rPr>
          <w:vertAlign w:val="superscript"/>
        </w:rPr>
        <w:t xml:space="preserve"> </w:t>
      </w:r>
      <w:r>
        <w:rPr/>
        <w:t>, улучшения аэрации верхнего слоя почвы, и, в связи с этим активизации полезной микрофлоры и увеличения влагоемкости; вычесывание или подрезание сорной растительности, проведения минимальной обработки.</w:t>
        <w:tab/>
        <w:t>Агротребованими на боронования и прикатывания    задается комковатость, например, количество почвенных комков с размером более 30 мм не более 30%, или в обработанном слое частиц с размерами более 1 и менее10 мм должно быть не менее 60%., высота микронеровностей, глубина и отклонение от глубины обработки, % уничтоженных сорняков, при повсходовом бороновании % повреждения культурных растений, для противоэрозионной дополнительно % сохранения стерни.</w:t>
      </w:r>
    </w:p>
    <w:p>
      <w:pPr>
        <w:pStyle w:val="Normal"/>
        <w:rPr/>
      </w:pPr>
      <w:r>
        <w:rPr/>
        <w:t>Регламентируются также: отклонение глубины культивации от установленной, количество подрезанных или вычесанных сорняков, вынос влажных слоев на поверхность. В эрозионноопасных условиях ограничивается процент повреждения ст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изучения использовать проспекты фирм и материалы УМКД по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5676900" cy="38957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16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4447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447440"/>
                          <a:chOff x="0" y="0"/>
                          <a:chExt cx="5940360" cy="4447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0360" cy="44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37120" cy="419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2758680" y="-2758680"/>
                              <a:ext cx="419760" cy="5937120"/>
                            </a:xfrm>
                            <a:prstGeom prst="rect">
                              <a:avLst/>
                            </a:prstGeom>
                            <a:solidFill>
                              <a:srgbClr val="db002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24" descr=""/>
                            <pic:cNvPicPr/>
                          </pic:nvPicPr>
                          <pic:blipFill>
                            <a:blip r:embed="rId5"/>
                            <a:srcRect l="5391" t="35416" r="5739" b="34421"/>
                            <a:stretch/>
                          </pic:blipFill>
                          <pic:spPr>
                            <a:xfrm>
                              <a:off x="4129560" y="163080"/>
                              <a:ext cx="1644480" cy="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20"/>
                            <a:ext cx="5939280" cy="444636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2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296160" y="2233800"/>
                              <a:ext cx="2642760" cy="22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2758680" y="-2758680"/>
                              <a:ext cx="420480" cy="5937840"/>
                            </a:xfrm>
                            <a:prstGeom prst="rect">
                              <a:avLst/>
                            </a:prstGeom>
                            <a:solidFill>
                              <a:srgbClr val="db002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28" descr=""/>
                            <pic:cNvPicPr/>
                          </pic:nvPicPr>
                          <pic:blipFill>
                            <a:blip r:embed="rId7"/>
                            <a:srcRect l="5391" t="35416" r="5739" b="34421"/>
                            <a:stretch/>
                          </pic:blipFill>
                          <pic:spPr>
                            <a:xfrm>
                              <a:off x="4129560" y="162360"/>
                              <a:ext cx="1645200" cy="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840" y="74160"/>
                              <a:ext cx="39736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40"/>
                                    <w:bCs/>
                                    <w:rFonts w:ascii="Tahoma" w:hAnsi="Tahoma" w:eastAsia="Times New Roman" w:cs="Tahoma"/>
                                    <w:color w:val="FFFFFF"/>
                                    <w:lang w:val="ru-RU" w:bidi="ar-SA"/>
                                  </w:rPr>
                                  <w:t>РАБОЧИЕ ОРГАНЫ БОРОН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0240" y="918360"/>
                            <a:ext cx="3647520" cy="30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727200"/>
                            <a:ext cx="222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27200"/>
                            <a:ext cx="2260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27200"/>
                            <a:ext cx="222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727200"/>
                            <a:ext cx="210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727200"/>
                            <a:ext cx="2268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д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2036520"/>
                            <a:ext cx="222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е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2036520"/>
                            <a:ext cx="246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ж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972520"/>
                            <a:ext cx="216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з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2972520"/>
                            <a:ext cx="228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и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2972520"/>
                            <a:ext cx="219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)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450360"/>
                            <a:ext cx="1939320" cy="37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а) квадратный зуб тяжелой бороны «зигзаг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б) ромбовидный зуб пастбищной борон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) зуб фасонного сечения качающейся вибрационной бор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г) эллипсовидный зуб тяжелой бор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д) круглый зуб посевной (легкой) бор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е) зубья сетчатой бор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ж) секция луговой бороны с ножевидными зубья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з) зуб пружинной боро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и) сферический диск дисковой бороны и лущильн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) вырезной диск тяжелой дисковой бороны.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7.2pt;width:467.75pt;height:567.4pt" coordorigin="0,-4344" coordsize="9355,11348">
                <v:rect id="shape_0" stroked="f" o:allowincell="f" style="position:absolute;left:0;top:1;width:9354;height:70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2" style="position:absolute;left:4343;top:-4344;width:4749;height:93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b0029" stroked="f" o:allowincell="f" style="position:absolute;left:4344;top:-4344;width:660;height:9349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4ffd6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4" stroked="f" o:allowincell="f" style="position:absolute;left:6503;top:257;width:2589;height:138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alt="Group 25" style="position:absolute;left:110;top:-4343;width:9243;height:11347">
                  <v:shape id="shape_0" ID="Picture 26" stroked="f" o:allowincell="f" style="position:absolute;left:5191;top:3519;width:4161;height:3483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#db0029" stroked="f" o:allowincell="f" style="position:absolute;left:4344;top:-4343;width:661;height:9350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4ffd6"/>
                    <v:stroke color="#3465a4" joinstyle="round" endcap="flat"/>
                    <w10:wrap type="none"/>
                  </v:shape>
                  <v:shape id="shape_0" ID="Picture 28" stroked="f" o:allowincell="f" style="position:absolute;left:6503;top:257;width:2590;height:138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;top:118;width:6257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40"/>
                              <w:bCs/>
                              <w:rFonts w:ascii="Tahoma" w:hAnsi="Tahoma" w:eastAsia="Times New Roman" w:cs="Tahoma"/>
                              <w:color w:val="FFFFFF"/>
                              <w:lang w:val="ru-RU" w:bidi="ar-SA"/>
                            </w:rPr>
                            <w:t>РАБОЧИЕ ОРГАНЫ БОР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1;top:1446;width:5743;height:481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84;top:1145;width:350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1145;width:355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145;width:350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1145;width:331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1145;width:356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3207;width:350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6;top:3207;width:388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ж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81;width:339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з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4681;width:359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4681;width:345;height:5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709;width:3053;height:5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а) квадратный зуб тяжелой бороны «зигзаг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б) ромбовидный зуб пастбищной борон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) зуб фасонного сечения качающейся вибрационной бор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г) эллипсовидный зуб тяжелой бор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д) круглый зуб посевной (легкой) бор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е) зубья сетчатой бор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ж) секция луговой бороны с ножевидными зубья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з) зуб пружинной боро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и) сферический диск дисковой бороны и лущильни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) вырезной диск тяжелой дисковой борон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2085" cy="2742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41:00Z</dcterms:created>
  <dc:creator>Smehunov</dc:creator>
  <dc:description/>
  <cp:keywords/>
  <dc:language>en-US</dc:language>
  <cp:lastModifiedBy>Андрик</cp:lastModifiedBy>
  <dcterms:modified xsi:type="dcterms:W3CDTF">2011-11-22T06:53:00Z</dcterms:modified>
  <cp:revision>6</cp:revision>
  <dc:subject/>
  <dc:title>МИНИСТЕРСТВО ОБРАЗОВАНИЯ РОССИЙСКОЙ ФЕДЕРАЦИИ</dc:title>
</cp:coreProperties>
</file>