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ØÝ&amp;ˆ*u^].ë5z‰Íéi2[;</w:t>
      </w:r>
      <w:r>
        <w:br w:type="page"/>
      </w:r>
    </w:p>
    <w:p>
      <w:pPr>
        <w:pStyle w:val="Normal"/>
        <w:bidi w:val="0"/>
        <w:jc w:val="center"/>
        <w:rPr/>
      </w:pPr>
      <w:r>
        <w:rPr/>
        <w:t>dšûµÚ÷</w:t>
      </w:r>
    </w:p>
    <w:p>
      <w:pPr>
        <w:pStyle w:val="Normal"/>
        <w:bidi w:val="0"/>
        <w:jc w:val="center"/>
        <w:rPr/>
      </w:pPr>
      <w:r>
        <w:rPr/>
        <w:t>Å‹5’“0°~Y</w:t>
        <w:br/>
        <w:t>tªc¨¸ã,\)òGœuºÏß«_TxÊ(GAÇÌ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Rº`Ëóþº§/žX±rpâÖê</w:t>
        <w:br/>
        <w:t>Ö—·ôIŽC±4“Š2IiZýèç-^§Ùu§öB‡Þñé</w:t>
        <w:br/>
        <w:t>gã°ÀBû*ô}+—¬8´</w:t>
        <w:noBreakHyphen/>
        <w:t>•º1‡Œ-'¤ybà³ôp¤Ž÷ÂC7’‘ÙÓïS0+Ž¢¶</w:t>
        <w:tab/>
        <w:t>è%AÌë</w:t>
      </w:r>
      <w:r>
        <w:br w:type="page"/>
      </w:r>
    </w:p>
    <w:p>
      <w:pPr>
        <w:pStyle w:val="Normal"/>
        <w:bidi w:val="0"/>
        <w:jc w:val="center"/>
        <w:rPr/>
      </w:pPr>
      <w:r>
        <w:rPr/>
        <w:t>Ásï—YÁl)©Èx²k£NÎVÎ Ÿ}0Å</w:t>
        <w:br/>
        <w:t>ôÊ%€¡</w:t>
        <w:noBreakHyphen/>
        <w:t>¹è¯Œå0‘³÷Š Õ¦ÌM=Ù&gt;</w:t>
        <w:noBreakHyphen/>
        <w:t>£°ÝßjÎaüì}¶éÝ"¥‚ÄÈFº=õ–</w:t>
      </w:r>
    </w:p>
    <w:p>
      <w:pPr>
        <w:pStyle w:val="Normal"/>
        <w:bidi w:val="0"/>
        <w:jc w:val="center"/>
        <w:rPr/>
      </w:pPr>
      <w:r>
        <w:rPr/>
        <w:t>²o—èí¦F‘à#MÀ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z‹†ÒÎ~Þ•</w:t>
      </w:r>
      <w:r>
        <w:br w:type="page"/>
      </w:r>
    </w:p>
    <w:p>
      <w:pPr>
        <w:pStyle w:val="Normal"/>
        <w:bidi w:val="0"/>
        <w:jc w:val="center"/>
        <w:rPr/>
      </w:pPr>
      <w:r>
        <w:rPr/>
        <w:t>ª¯çXÁª(</w:t>
      </w:r>
      <w:r>
        <w:br w:type="page"/>
      </w:r>
    </w:p>
    <w:p>
      <w:pPr>
        <w:pStyle w:val="Normal"/>
        <w:bidi w:val="0"/>
        <w:jc w:val="center"/>
        <w:rPr/>
      </w:pPr>
      <w:r>
        <w:rPr/>
        <w:t>I¯GUß</w:t>
        <w:softHyphen/>
        <w:t>ªAó5rðùß °ÐMôµÞùö&lt;™HkYJ|«&gt;MiStÕœAÜ¯</w:t>
        <w:softHyphen/>
        <w:t>g‚fÇ ÑXµûjÕD</w:t>
      </w:r>
    </w:p>
    <w:p>
      <w:pPr>
        <w:pStyle w:val="Normal"/>
        <w:bidi w:val="0"/>
        <w:jc w:val="center"/>
        <w:rPr/>
      </w:pPr>
      <w:r>
        <w:rPr/>
        <w:t>à@µ£.¤</w:t>
      </w:r>
    </w:p>
    <w:p>
      <w:pPr>
        <w:pStyle w:val="Normal"/>
        <w:bidi w:val="0"/>
        <w:jc w:val="center"/>
        <w:rPr/>
      </w:pPr>
      <w:r>
        <w:rPr/>
        <w:br/>
        <w:t>zæÄ&gt;/Z/ttÊ™œ58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~ªbzQ~ÈÝ£[øÍZ</w:t>
        <w:softHyphen/>
        <w:t>EÍŒ»Ù/Ÿ$ÎvÐnCD1àÌ–ðc‹¬:é¼Ú</w:t>
      </w:r>
      <w:r>
        <w:br w:type="page"/>
      </w:r>
    </w:p>
    <w:p>
      <w:pPr>
        <w:pStyle w:val="Normal"/>
        <w:bidi w:val="0"/>
        <w:jc w:val="center"/>
        <w:rPr/>
      </w:pPr>
      <w:r>
        <w:rPr/>
        <w:t>[Óµô•+è«ÕmÂDÑ¤‘Ý–*Nw¹SÉÒT”âÅÙØ"‰ïºìÕu7b±é˜Ñ.‘er</w:t>
        <w:noBreakHyphen/>
        <w:t>Ï±°k;›_LHŽíøDã&amp;þW²èÎ|Ë0</w:t>
        <w:noBreakHyphen/>
        <w:t>“AÉ±A–n</w:t>
        <w:softHyphen/>
        <w:t>µOœOÓoað&gt;Iä¢™¤}9ã</w:t>
        <w:softHyphen/>
      </w:r>
      <w:r>
        <w:br w:type="page"/>
      </w:r>
    </w:p>
    <w:p>
      <w:pPr>
        <w:pStyle w:val="Normal"/>
        <w:bidi w:val="0"/>
        <w:jc w:val="center"/>
        <w:rPr/>
      </w:pPr>
      <w:r>
        <w:rPr/>
        <w:t>›</w:t>
      </w:r>
      <w:r>
        <w:rPr/>
        <w:t>2±Ou•à+u{Û,Ï ‹? çM»\!í}²w2†TóÑ2E#Ž</w:t>
        <w:tab/>
        <w:t>ÒuhN0glâã¨úÆtuäl÷ÓýíiÈº`Q‹dÛe|vD¥aß‹˜·Õ°+*s¿lü˜Ö3*Adí</w:t>
        <w:noBreakHyphen/>
        <w:t>7û¾Tõ¢š€H</w:t>
        <w:tab/>
        <w:t>yfÑ0|×ÏD</w:t>
      </w:r>
      <w:r>
        <w:br w:type="page"/>
      </w:r>
    </w:p>
    <w:p>
      <w:pPr>
        <w:pStyle w:val="Normal"/>
        <w:bidi w:val="0"/>
        <w:jc w:val="center"/>
        <w:rPr/>
      </w:pPr>
      <w:r>
        <w:rPr/>
        <w:t>ß$º!Ì¾tm0i</w:t>
        <w:softHyphen/>
        <w:t>Ê</w:t>
      </w:r>
      <w:r>
        <w:br w:type="page"/>
      </w:r>
    </w:p>
    <w:p>
      <w:pPr>
        <w:pStyle w:val="Normal"/>
        <w:bidi w:val="0"/>
        <w:jc w:val="center"/>
        <w:rPr/>
      </w:pPr>
      <w:r>
        <w:rPr/>
        <w:t>³Z1¯â}ºo(ÔFTâó\U§ý½</w:t>
      </w:r>
      <w:r>
        <w:rPr>
          <w:b/>
        </w:rPr>
        <w:t>œH…ÕóÚägH)äö~</w:t>
      </w:r>
      <w:r>
        <w:br w:type="page"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‡</w:t>
      </w:r>
      <w:r>
        <w:rPr>
          <w:b/>
        </w:rPr>
        <w:t>(&gt;óî&amp;÷ç® w¦áŒýÕü…eß}^ÕWh4søN</w:t>
      </w:r>
    </w:p>
    <w:p>
      <w:pPr>
        <w:pStyle w:val="Normal"/>
        <w:bidi w:val="0"/>
        <w:jc w:val="center"/>
        <w:rPr/>
      </w:pPr>
      <w:r>
        <w:rPr>
          <w:b/>
        </w:rPr>
        <w:t>'pÜäRí¡”/œ"¦¡ÀÑÌ&amp;à;Ê2*Æ±yÁ‘žþÌì“Üûc¸VCŸþ¹&gt;°E1æ¨ØsQå</w:t>
      </w:r>
      <w:r>
        <w:rPr/>
        <w:t>±·¼h›RØ)‚Í1‡ÄÈ?™Ü•WïD</w:t>
        <w:softHyphen/>
        <w:t>ß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•±è</w:t>
        <w:softHyphen/>
        <w:t>gNNZ"ž¶Íù³:~ó±V—UÄH5jÄ}ß–mi©zb¼Ä?—ki¹º½‚,</w:t>
        <w:br/>
        <w:t>¤¼»iAµtaËB'`ŽaµSæ©”¾À@ðÁgø&lt;`&amp;@`[Ö£l{¾</w:t>
        <w:softHyphen/>
        <w:t>Zk+'jÏÀZp&amp;</w:t>
        <w:noBreakHyphen/>
        <w:t>µ7œ°nÜVh-ž¡ðÊ aÁ&amp;µ:¡åµ¡Zey‹LKÕ¢§</w:t>
        <w:softHyphen/>
        <w:t>j-í–¦[[lyµ</w:t>
      </w:r>
    </w:p>
    <w:p>
      <w:pPr>
        <w:pStyle w:val="Normal"/>
        <w:bidi w:val="0"/>
        <w:jc w:val="left"/>
        <w:rPr/>
      </w:pPr>
      <w:r>
        <w:rPr/>
        <w:t>¿ŸØCé’®ŠÐ</w:t>
      </w:r>
    </w:p>
    <w:p>
      <w:pPr>
        <w:pStyle w:val="Normal"/>
        <w:bidi w:val="0"/>
        <w:jc w:val="left"/>
        <w:rPr/>
      </w:pPr>
      <w:r>
        <w:rPr/>
        <w:t>¸u</w:t>
      </w:r>
    </w:p>
    <w:p>
      <w:pPr>
        <w:pStyle w:val="Normal"/>
        <w:bidi w:val="0"/>
        <w:jc w:val="left"/>
        <w:rPr/>
      </w:pPr>
      <w:r>
        <w:rPr/>
        <w:t>ˆ</w:t>
      </w:r>
    </w:p>
    <w:p>
      <w:pPr>
        <w:pStyle w:val="Normal"/>
        <w:bidi w:val="0"/>
        <w:jc w:val="left"/>
        <w:rPr/>
      </w:pPr>
      <w:r>
        <w:rPr/>
        <w:t xml:space="preserve">A’IâÉwBwÈ ¤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>
          <w:sz w:val="32"/>
          <w:szCs w:val="32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softHyphen/>
        <w:t xml:space="preserve">@0:B8G5A:0O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@01&gt;B0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 xml:space="preserve">!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  <w:r>
        <w:rPr>
          <w:sz w:val="32"/>
          <w:szCs w:val="32"/>
        </w:rPr>
        <w:t>5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PAGE \* ARABIC 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10</w:t>
      </w:r>
      <w:r>
        <w:rPr>
          <w:sz w:val="32"/>
          <w:szCs w:val="32"/>
        </w:rPr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AF8?;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5E=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72&gt;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;LA:&gt;E&gt;7O9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4C: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ind w:firstLine="708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b/>
          <w:sz w:val="28"/>
          <w:szCs w:val="28"/>
        </w:rPr>
        <w:t xml:space="preserve">"5E=&gt;;&gt;38O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A@54AB20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&lt;5E0=870F88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4;O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2K?&gt;;=5=8O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&gt;?5@0F89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1&gt;@L1K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A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A&gt;@=O:0&lt;8,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1&gt;;57=O&lt;8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8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2@548B5;O&lt;8</w:t>
      </w:r>
    </w:p>
    <w:p>
      <w:pPr>
        <w:pStyle w:val="Normal"/>
        <w:bidi w:val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0</w:t>
      </w:r>
      <w:r>
        <w:rPr>
          <w:sz w:val="28"/>
          <w:b/>
          <w:szCs w:val="28"/>
        </w:rPr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µ0B0</w:t>
      </w:r>
    </w:p>
    <w:p>
      <w:pPr>
        <w:pStyle w:val="Normal"/>
        <w:bidi w:val="0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?&gt;;=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G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=86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O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&gt;F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&lt;5EC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D54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§@&lt;&gt;;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µ&gt;=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1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&amp;5;L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@01&gt;BK: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5E=&gt;;&gt;3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@=O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&gt;;57=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@5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AB@C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E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ACI5AB2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</w:p>
    <w:p>
      <w:pPr>
        <w:pStyle w:val="Normal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1</w:t>
      </w:r>
      <w:r>
        <w:rPr>
          <w:sz w:val="28"/>
          <w:b/>
          <w:szCs w:val="28"/>
        </w:rPr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b/>
        </w:rPr>
        <w:tab/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2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PAGE \* ARABIC </w:instrText>
      </w:r>
      <w:r>
        <w:rPr>
          <w:b/>
        </w:rPr>
        <w:fldChar w:fldCharType="separate"/>
      </w:r>
      <w:r>
        <w:rPr>
          <w:b/>
        </w:rPr>
        <w:t>11</w:t>
      </w:r>
      <w:r>
        <w:rPr>
          <w:b/>
        </w:rPr>
        <w:fldChar w:fldCharType="end"/>
      </w:r>
      <w:r>
        <w:rPr>
          <w:b/>
        </w:rPr>
        <w:t>040=8O</w:t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sectPr>
      <w:type w:val="continuous"/>
      <w:pgSz w:w="11906" w:h="16838"/>
      <w:pgMar w:left="1701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1"/>
  <w:trackRevisions/>
  <w:mirrorMargins/>
  <w:gutterAtTop/>
  <w:defaultTabStop w:val="11007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