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сше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ДОНСКОЙ   ГОСУДАРСТВЕННЫЙ   ТЕХНИЧЕСКИЙ   УНИВЕРСИТЕТ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Факультет</w:t>
      </w:r>
      <w:r>
        <w:rPr>
          <w:u w:val="single"/>
        </w:rPr>
        <w:t xml:space="preserve">     «Агропромышленный»</w:t>
      </w:r>
    </w:p>
    <w:p>
      <w:pPr>
        <w:pStyle w:val="Normal"/>
        <w:spacing w:lineRule="auto" w:line="276" w:before="0" w:after="200"/>
        <w:jc w:val="center"/>
        <w:rPr/>
      </w:pPr>
      <w:r>
        <w:rPr/>
        <w:t>Кафедра   «Проектирование и технический сервиз транспортно-технологических    систем».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</w:r>
      <w:r>
        <w:rPr>
          <w:sz w:val="28"/>
          <w:szCs w:val="28"/>
        </w:rPr>
        <w:t>Лабораторная работа №3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Технология производства продуктов растениеводства и животноводства»</w:t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Тема:</w:t>
        <w:tab/>
        <w:t>Анализ и расчет рационов</w:t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Работу выполнил:   студент гр.АТК-32                                        ________________________</w:t>
      </w:r>
    </w:p>
    <w:p>
      <w:pPr>
        <w:pStyle w:val="Normal"/>
        <w:spacing w:lineRule="auto" w:line="276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</w:t>
      </w:r>
      <w:r>
        <w:rPr>
          <w:vertAlign w:val="subscript"/>
        </w:rPr>
        <w:t>подпись                                 Фамилия, инициалы</w:t>
      </w:r>
    </w:p>
    <w:p>
      <w:pPr>
        <w:pStyle w:val="Normal"/>
        <w:spacing w:lineRule="auto" w:line="276"/>
        <w:rPr/>
      </w:pPr>
      <w:r>
        <w:rPr/>
        <w:t>Работу принял:        доц. кафедры ПиТС ТТС                             ________________________-</w:t>
      </w:r>
    </w:p>
    <w:p>
      <w:pPr>
        <w:pStyle w:val="Normal"/>
        <w:spacing w:lineRule="auto" w:line="276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 </w:t>
      </w:r>
      <w:r>
        <w:rPr>
          <w:vertAlign w:val="subscript"/>
        </w:rPr>
        <w:t>подпись                                Фамилия, инициалы</w:t>
      </w:r>
    </w:p>
    <w:p>
      <w:pPr>
        <w:pStyle w:val="Normal"/>
        <w:spacing w:lineRule="auto" w:line="276"/>
        <w:rPr>
          <w:rFonts w:ascii="Calibri" w:hAnsi="Calibri" w:eastAsia="Calibri" w:cs="Calibri"/>
          <w:sz w:val="28"/>
          <w:szCs w:val="28"/>
          <w:vertAlign w:val="subscript"/>
          <w:lang w:eastAsia="en-US"/>
        </w:rPr>
      </w:pPr>
      <w:r>
        <w:rPr>
          <w:rFonts w:eastAsia="Calibri" w:cs="Calibri" w:ascii="Calibri" w:hAnsi="Calibri"/>
          <w:sz w:val="28"/>
          <w:szCs w:val="28"/>
          <w:vertAlign w:val="subscript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>Ростов – на – Дону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>«        »   ------------------20    года</w:t>
      </w:r>
    </w:p>
    <w:p>
      <w:pPr>
        <w:pStyle w:val="Normal"/>
        <w:spacing w:lineRule="auto" w:line="276" w:before="0" w:after="200"/>
        <w:ind w:left="2124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Цель и задачи работы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 Усвоить </w:t>
      </w:r>
      <w:r>
        <w:rPr>
          <w:bCs/>
        </w:rPr>
        <w:t>основы</w:t>
      </w:r>
      <w:r>
        <w:rPr/>
        <w:t xml:space="preserve"> питательности кормов и нормированного </w:t>
      </w:r>
      <w:r>
        <w:rPr>
          <w:bCs/>
        </w:rPr>
        <w:t>кормления</w:t>
      </w:r>
      <w:r>
        <w:rPr/>
        <w:t xml:space="preserve"> </w:t>
      </w:r>
      <w:r>
        <w:rPr>
          <w:bCs/>
        </w:rPr>
        <w:t>сельскохозяйственных</w:t>
      </w:r>
      <w:r>
        <w:rPr/>
        <w:t xml:space="preserve"> </w:t>
      </w:r>
      <w:r>
        <w:rPr>
          <w:bCs/>
        </w:rPr>
        <w:t>животных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научиться анализировать и рассчитывать рационы по содержанию кормовых единиц и протеина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Задачи: 1.1. Уяснить, что такое дневной рацион животного, по каким основным показателям он составляется и от чего зависит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1.2. Узнать, из каких типов кормов составляется рацион, роль каждого в пищевом балансе, примерное количество в рационе и показатели оценки кормов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1.3. Дать анализ по заданию образцов кормов различных видов, дать характеристику их свойствам, месту и значению в рационе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1.4.  Научиться определять качественный и количественный состав сбалансированного по белку и питательности рациона для КРС с допустимыми отклонениями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Приборы и оборудование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.1. Емкости на 1 д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и 100 с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2. Весы специального класса точности по ГОСТ 24104-2001 с пределами 0 – 50 г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3. Сушильный шка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 Штангенциркуль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5. Нож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бщие положения</w:t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106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рмление продуктивных сельскохозяйственных животных— важнейший фактор, влияющий на формирование  у них желательных продуктивных  качеств и улучшающий качество продукции. Организация правильного кормления основана на учете потребностей животных в различных питательных и минеральных веществах, витаминах и биологической ценности корма.     </w:t>
        <w:tab/>
        <w:t>Потребность животных в питательных веществах характеризуется определенной величиной, т. е. нормой. Нормой кормления называется количество питательных веществ, удовлетворяющее потребность животного, а кормление, отвечающее нормам потребности, называется нормированным. Как недостаточное, так и избыточное кормление вредно для животных и убыточно для хозяйства. При недостаточном кормлении у животных задерживается рост и развитие, снижается продуктивность, плодовитость, ослабляется здоровье на основе снижения резистентности организма к различного рода заболеваниям. При перекармливании нерационально расходуются корма, увеличиваются затраты кормов на единицу продукции и себестоимость ее повышается. Поэтому нормирование величины и состава рациона является основой организации правильного кормления сельскохозяйственных животных. Зоотехнической наукой разработаны нормы кормления сельскохозяйственных животных, в которых учтена их потребность в 22—30 элементах питания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На основе кормовых норм в хозяйствах составляют для животных кормовые рационы. Кормовым рационом называется суточный набор кормов, удовлетворяющий норму потребности животного в питательных веществах. Составление рационов надо считать важным делом в организации правильного кормления. 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рм для животных надо правильно подготовить к скармливанию. Зерно для крупного рогатого скора надо плющить или дробить, что повышает усвояемость. Зерна ряда культур покрыты непроницаемой для желудочного сока оболочкой и выходят из животного в непереваренном состоянии. Дроблению подвергаются жмыхи, крупные брикеты концентрированных кормов. При скармливании   некачественного зерна, зерноотходов их надо обеззаразить запариванием. С этой же целью и для повышения съедаемости запаривают солому, картофель. Для сена, соломы и картофеля,  корнеплодов, бахчевых требуется резка с размерами частей ( для КРС 30 -50 мм). Корнеплоды (свеклу, морковь, картофель, брюкву, турнепс) желательно мыть, чтобы избежать желудочных инфекций. Корма в соответствии с рационом для определенных групп животных надо дозировать, смешивать для лучшей поедаемости и усвоения. 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Для разработки средств механизации и автоматизации приготовления кормов к скармливанию надо иметь представление о составе кормового сырья, его количестве как для одного животного, так и для типовых ферм. С этой целью и производится анализ и учебный, упрошенный расчет рационов на примере КРС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рме подразделяются на концентрированные, сочные, грубые, минеральные, премиксы (кормовые добавки)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нцентрированные  - кормовые  продукты, отличающиеся высокой питательностью (различное комбикорма, зерно и бобы, отходы зерноочистки, мукомольные, хлебопекарные, пищевые, патока, барда, жмыхи), витаминная мука. Витаминная мука примерно вдвое уступает по питательности зерну, содержит много клетчатки, поэтому ее относят и к грубым кормам. 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чные - корма растительного происхождения, содержащие в своём составе значительное количество воды - порядка 70-92% – свежая трава, культуры, выращиваемые на зеленый корм; ботва ряда корнеплодов, кормовые и пищевые корнеклкбнеплоды и бахчевые, кормовач капуста, силос, химически консервированная зеленая масса,  различные водоросли, свекловичный жом. Сенаж, содержащий 40 – 50% воды по значению часто относят к сочным кормам, а по влажности - к грубым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грубым кормам относятся сухие растительные корма с высоким содержанием клетчатки (25-45% ). Такие корма являются обязательным компонентом рационов травоядных животных. Грубые – солома, сено, веточный корм, кукурузные стебли после уборки кукурузы, корзинки подсолнечника. Сенаж, как отмечалось, иногда относят к грубым кормам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Минеральные корма вследствие нулевой питательности и небольшой потребности не имеют самостоятельного значения и больше относятся к минеральным добавкам –повареннвя соль, мел, костная мука, преципитат кормовой. К биологическим добавкам относятся кормовые дрожжи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миксы – мелко размолотые добавки для корма, обогащенные витаминами, минералами, антиоксидантами и биологически активными веществами.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сходные данные (дается 1 вариант на 3 человека ) и справочные материалы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Тип содержания -  боксовое беспривязное, тип кормления - зимний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ип животного          (Таблица 4.1.столбец 2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Масса животного М</w:t>
      </w:r>
      <w:r>
        <w:rPr>
          <w:rFonts w:cs="Tahoma" w:ascii="Tahoma" w:hAnsi="Tahoma"/>
          <w:sz w:val="20"/>
          <w:szCs w:val="20"/>
          <w:vertAlign w:val="subscript"/>
        </w:rPr>
        <w:t>ж</w:t>
      </w:r>
      <w:r>
        <w:rPr>
          <w:rFonts w:cs="Tahoma" w:ascii="Tahoma" w:hAnsi="Tahoma"/>
          <w:sz w:val="20"/>
          <w:szCs w:val="20"/>
        </w:rPr>
        <w:t xml:space="preserve"> (Таблица 4.1 столбец 3)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уточный надой Н</w:t>
      </w:r>
      <w:r>
        <w:rPr>
          <w:rFonts w:cs="Tahoma" w:ascii="Tahoma" w:hAnsi="Tahoma"/>
          <w:sz w:val="20"/>
          <w:szCs w:val="20"/>
          <w:vertAlign w:val="subscript"/>
        </w:rPr>
        <w:t xml:space="preserve">ж  </w:t>
      </w:r>
      <w:r>
        <w:rPr>
          <w:rFonts w:cs="Tahoma" w:ascii="Tahoma" w:hAnsi="Tahoma"/>
          <w:sz w:val="20"/>
          <w:szCs w:val="20"/>
        </w:rPr>
        <w:t>(Таблица 4.1 столбец 4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Жирность  молока Ж (Таблица 4.1 столбец 5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актация Л (Таблица 4.1 столбец 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меющиеся корма (Таблица 4.1 столбец 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рный рацион (Таблица 4.2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Таблица 4.1 </w:t>
      </w:r>
      <w:r>
        <w:rPr/>
        <w:t>Индивидуальные зада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720"/>
        <w:gridCol w:w="720"/>
        <w:gridCol w:w="720"/>
        <w:gridCol w:w="720"/>
        <w:gridCol w:w="40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жи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и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ак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личные корма кроме концен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йная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но, силос, картофель, горох, кукуру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йная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ава, турнепс,шрот, отруб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йная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ав мука. силос подсолн, солома,брюква, кукуру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йная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лома,сенаж,морковь,ячмень, в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йная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но, солома, сенаж, зерно, шро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йная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ава, свекла, вика, отруб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хост.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лома, травяная мука, силос, овес. кукуру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.сух ко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но, морковь, силос трав, пшени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ко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но, сенаж, шрот, отруби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86" w:hanging="297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86" w:hanging="2978"/>
        <w:jc w:val="both"/>
        <w:rPr/>
      </w:pPr>
      <w:r>
        <w:rPr>
          <w:rFonts w:cs="Tahoma" w:ascii="Tahoma" w:hAnsi="Tahoma"/>
          <w:sz w:val="20"/>
          <w:szCs w:val="20"/>
        </w:rPr>
        <w:t xml:space="preserve">Таблица 4.2. Примерные рационы дойных коров в зимний (боксовый период при беспривязном  </w:t>
      </w:r>
      <w:r>
        <w:rPr/>
        <w:t>содержани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00"/>
        <w:gridCol w:w="900"/>
        <w:gridCol w:w="900"/>
        <w:gridCol w:w="900"/>
        <w:gridCol w:w="900"/>
        <w:gridCol w:w="881"/>
        <w:gridCol w:w="138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м, кг</w:t>
            </w:r>
          </w:p>
        </w:tc>
        <w:tc>
          <w:tcPr>
            <w:tcW w:w="6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точный удой, кг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хостойный период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-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-4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но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илос,сен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лома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екла ил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51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омбикорм, концен-трированный к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мик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a 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сфаты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ола,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итамин Д</w:t>
            </w:r>
            <w:r>
              <w:rPr>
                <w:rFonts w:cs="Tahoma" w:ascii="Tahoma" w:hAnsi="Tahom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ahoma" w:ascii="Tahoma" w:hAnsi="Tahoma"/>
                <w:sz w:val="20"/>
                <w:szCs w:val="20"/>
              </w:rPr>
              <w:t>, тыс. 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кроэлементы, мг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лористый кобальт -12,1; йодистый калий – 2,6; сернокислая медь -100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ернокислый цинк – 70; Молибденокислый аммоний - 30 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-1" w:hanging="0"/>
        <w:rPr/>
      </w:pPr>
      <w:r>
        <w:rPr>
          <w:rFonts w:cs="Tahoma" w:ascii="Tahoma" w:hAnsi="Tahoma"/>
          <w:sz w:val="20"/>
          <w:szCs w:val="20"/>
        </w:rPr>
        <w:t xml:space="preserve">Таблица 4.3 </w:t>
      </w:r>
      <w:r>
        <w:rPr/>
        <w:t xml:space="preserve">Нормы кормления дойных коров массой 500 кг при содержании жира в молоке 4% 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85"/>
        <w:gridCol w:w="1889"/>
        <w:gridCol w:w="1366"/>
        <w:gridCol w:w="1005"/>
        <w:gridCol w:w="1074"/>
        <w:gridCol w:w="1181"/>
      </w:tblGrid>
      <w:tr>
        <w:trPr>
          <w:trHeight w:val="213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точный удой, кг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уется на голову в сутки, г</w:t>
            </w:r>
          </w:p>
        </w:tc>
      </w:tr>
      <w:tr>
        <w:trPr>
          <w:trHeight w:val="13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мовых едини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вариваемого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оте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варенной сол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льц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сфо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отина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г</w:t>
            </w:r>
          </w:p>
        </w:tc>
      </w:tr>
      <w:tr>
        <w:trPr>
          <w:trHeight w:val="4732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и ниж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,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,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,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9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6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50</w:t>
            </w:r>
          </w:p>
        </w:tc>
      </w:tr>
    </w:tbl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аблица 4.4 </w:t>
      </w:r>
    </w:p>
    <w:p>
      <w:pPr>
        <w:pStyle w:val="Normal"/>
        <w:ind w:left="360" w:hanging="0"/>
        <w:jc w:val="center"/>
        <w:rPr/>
      </w:pPr>
      <w:r>
        <w:rPr/>
        <w:t>Питательность основных кормов для молочного скота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572"/>
        <w:gridCol w:w="566"/>
        <w:gridCol w:w="616"/>
        <w:gridCol w:w="797"/>
        <w:gridCol w:w="535"/>
        <w:gridCol w:w="581"/>
        <w:gridCol w:w="516"/>
        <w:gridCol w:w="516"/>
        <w:gridCol w:w="581"/>
        <w:gridCol w:w="613"/>
      </w:tblGrid>
      <w:tr>
        <w:trPr>
          <w:trHeight w:val="276" w:hRule="atLeast"/>
        </w:trPr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рм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хое вещество</w:t>
            </w:r>
          </w:p>
        </w:tc>
        <w:tc>
          <w:tcPr>
            <w:tcW w:w="5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1 кг корма содержится</w:t>
            </w:r>
          </w:p>
        </w:tc>
      </w:tr>
      <w:tr>
        <w:trPr>
          <w:trHeight w:val="1414" w:hRule="atLeast"/>
        </w:trPr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К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м. е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вариваемого</w:t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теина, (г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теина, (г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ра, (г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летчат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ЭВ (г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сахара (г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ротина (мг)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лёная масса клевера с тимофеевко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            люцерны с костром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             вико-овсяной смеси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но клеверно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клеверно-тимофеечно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люцерново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люцерно-кострово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авяная мука люцернов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             люцерно-костров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лома овсян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 ячменн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 пшеничн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 ржан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наж люцерновы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&gt;&gt; </w:t>
            </w:r>
            <w:r>
              <w:rPr/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люцерно-костровы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клеверны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 из зернофуражных культур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илос кукурузны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подсолнечный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&gt;&gt; </w:t>
            </w:r>
            <w:r>
              <w:rPr/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вико-овсяно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травяно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кла кормов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рюкв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урнепс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орковь кормовая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ртофель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вёс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Ячмень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куруз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ро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к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руби пшеничны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рот подсолнечниковы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соевы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gt;&gt;     хлопчатниковый из неошелушенных семя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1,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,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,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,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,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6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6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7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9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9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9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7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,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,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,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5. Выполнение работы и содержание отчета.    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5.1. Записать данные по своему варианту (Таблица 4.1) и, в соответствии с заданием выбрать примерный рацион по количественному содержанию кормов из таблицы 4,2.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5.2. Выбрать значение требуемого количества кормовых единиц и перевариваемого протеина по таблице 4.3 и внести поправку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5.3. Анализировать информацию на применимость: А) Если живая масса коров больше или меньше 500 кг, то на 100 кг разницы суточная норма изменяется на 0,.6 кормовой единицы, 60 г перевариваемого протеина, 5 г Са, 3 г Р и 30 мг каротина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Б) Для коров 1 и 2 лактации норму соответственно увеличивают на 2 – 3 кормовые единицы, 200 – 300 г перевариваемого протеина, 12 - 18 г Са, 10 - 15 г Р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5.4.</w:t>
        <w:tab/>
        <w:t>Выписать табличные и скорректированные значения с пояснениями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5.5.  Записать выбранный рацион и пользуясь таблицей 4.4 подсчитать количество кормовых единиц и перевариваемого протеина сначала в объемных кормах (грубых: сене и соломе и сочных: силосе,  сенаже, корнеплодах, траве).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5.6. Сравнить вычисленные значения по кормовым единицам, протеину, а по специальному заданию и по другим компонентам (пункт 2) и полученными из таблицы (пункт 3) определить недостаток питательных веществ.  </w:t>
      </w:r>
    </w:p>
    <w:p>
      <w:pPr>
        <w:pStyle w:val="Normal"/>
        <w:ind w:left="360"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соотношению протеина и к.е. в недостатке определяется требуемое соотношение протеина и к.е. в компенсирующем концентрированном корме: комбикорме, зерне, жмыхе, отрубях и т.д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5.7. Путем сравнения соотношения протеина и к.е. в недостатке и концентрированном корме подбираем концентрированный корм (из имеющихся) с более близким соотношением. Затем определяем количество концентрированного корма, которое должно войти в рацион для достижения нужного количества питательных веществ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5.8. Проверяется процентное отклонение фактического содержания протеина и к.е. от требуемого.Путем изменения в небольших пределах имеющихся кормов добиться, чтобы разница между требуемыми величинами и содержащимися в подсчитанном рационе не превышала 4 – 5 % (по кормовым единицам, протеину и другим заданным компонентам)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5.9. Сделать вывод о рациональности состава заготовленных кормов, возможности составления из них сбалансированного рациона и точности его подбора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68" w:firstLine="348"/>
        <w:rPr/>
      </w:pPr>
      <w:r>
        <w:rPr>
          <w:rFonts w:cs="Tahoma" w:ascii="Tahoma" w:hAnsi="Tahoma"/>
          <w:b/>
          <w:sz w:val="20"/>
          <w:szCs w:val="20"/>
        </w:rPr>
        <w:t>6. Пример расчет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нные: -животное – дойная корова 3-ей лактации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- содержание стойловое беспривязное, - кормление зимнее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- масса коровы 500 кг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sz w:val="20"/>
          <w:szCs w:val="20"/>
        </w:rPr>
        <w:t>- надой 18 кг; жирность молока 4%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личие кормов:     - сено люцерновое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          - солома пшеничная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>- силос кукурузный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>- свекла кормовая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>- ячмень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</w:t>
      </w:r>
      <w:r>
        <w:rPr>
          <w:rFonts w:cs="Tahoma" w:ascii="Tahoma" w:hAnsi="Tahoma"/>
          <w:sz w:val="20"/>
          <w:szCs w:val="20"/>
        </w:rPr>
        <w:t>- горо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sz w:val="20"/>
          <w:szCs w:val="20"/>
        </w:rPr>
        <w:t>- шрот подсолнечниковый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равочные данные: - питательность основных кормов для молочного скота (Табл.4/1/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sz w:val="20"/>
          <w:szCs w:val="20"/>
        </w:rPr>
        <w:t>- нормы кормления дойных коров массой 500 кг при содержании в молоке 4% жира (Табл. 4.3, /2/,с 124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sz w:val="20"/>
          <w:szCs w:val="20"/>
        </w:rPr>
        <w:t>- рационы дойных коров в стойловый период при беспривязном содержании (табл. 4.2,с 125)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>Расчет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бираем из табл.4.2 примерный состав рациона для коровы с удоем 18 кг в сутки: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ено  4 кг; солома 2 кг; силос 40 кг; свекла 10 кг; комбикорм 4 кг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чет рациона по кормовым единицам и протеину без концентрированного корма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рмовые единицы.                                     Перевариваемый протеин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кг сена × 0.48 = 1.92 к.е.                                   4 × 86 = 344 г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кг соломы ×0.21 = 0.41                                      2 × 9 = 18 г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0 кг силоса × 0.16 = 6.4                                       40 × 12 = 480 г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кг свеклы × 0.13 = 1.3                                      10 × 10 = 100 г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------------------------------                                     --------------------------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</w:t>
      </w:r>
      <w:r>
        <w:rPr>
          <w:rFonts w:cs="Tahoma" w:ascii="Tahoma" w:hAnsi="Tahoma"/>
          <w:sz w:val="20"/>
          <w:szCs w:val="20"/>
        </w:rPr>
        <w:t xml:space="preserve">Σ =10.03                                                 Σ = 942 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Расчет недостатка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Из таблицы 6 </w:t>
      </w:r>
      <w:r>
        <w:rPr>
          <w:rFonts w:cs="Tahoma"/>
          <w:sz w:val="20"/>
          <w:szCs w:val="20"/>
        </w:rPr>
        <w:t>→</w:t>
      </w:r>
      <w:r>
        <w:rPr>
          <w:rFonts w:cs="Tahoma" w:ascii="Tahoma" w:hAnsi="Tahoma"/>
          <w:sz w:val="20"/>
          <w:szCs w:val="20"/>
        </w:rPr>
        <w:t xml:space="preserve"> необходимо 13.6 к.е. и1540 г перевариваемого протеина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Недостаток  Н </w:t>
      </w:r>
      <w:r>
        <w:rPr>
          <w:rFonts w:cs="Tahoma" w:ascii="Tahoma" w:hAnsi="Tahoma"/>
          <w:sz w:val="20"/>
          <w:szCs w:val="20"/>
          <w:vertAlign w:val="subscript"/>
        </w:rPr>
        <w:t>к.е</w:t>
      </w:r>
      <w:r>
        <w:rPr>
          <w:rFonts w:cs="Tahoma" w:ascii="Tahoma" w:hAnsi="Tahoma"/>
          <w:sz w:val="20"/>
          <w:szCs w:val="20"/>
        </w:rPr>
        <w:t>.=13.6 – 10.03 = 3.57 к.е. ; Н</w:t>
      </w:r>
      <w:r>
        <w:rPr>
          <w:rFonts w:cs="Tahoma" w:ascii="Tahoma" w:hAnsi="Tahoma"/>
          <w:sz w:val="20"/>
          <w:szCs w:val="20"/>
          <w:vertAlign w:val="subscript"/>
        </w:rPr>
        <w:t>п</w:t>
      </w:r>
      <w:r>
        <w:rPr>
          <w:rFonts w:cs="Tahoma" w:ascii="Tahoma" w:hAnsi="Tahoma"/>
          <w:sz w:val="20"/>
          <w:szCs w:val="20"/>
        </w:rPr>
        <w:t xml:space="preserve"> = 1540 – 942 = 598 г перевариваемого протеина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бор количества концентрированных кормов.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отношение к.е. и протеина: 598 : 3.57 = 167 такое соотношение напоминает больше горох: в 1 кг содержится 1,15 к.е. и 181 г протеина: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</m:oMath>
    </w:p>
    <w:p>
      <w:pPr>
        <w:pStyle w:val="Normal"/>
        <w:numPr>
          <w:ilvl w:val="1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чет погашения недостатка за счет гороха.</w:t>
      </w:r>
    </w:p>
    <w:p>
      <w:pPr>
        <w:pStyle w:val="Normal"/>
        <w:ind w:left="1068" w:firstLine="348"/>
        <w:rPr/>
      </w:pPr>
      <w:r>
        <w:rPr>
          <w:rFonts w:cs="Tahoma" w:ascii="Tahoma" w:hAnsi="Tahoma"/>
          <w:sz w:val="20"/>
          <w:szCs w:val="20"/>
        </w:rPr>
        <w:t xml:space="preserve">3.57 : 1,15 = 3.1 кг </w:t>
      </w:r>
      <w:r>
        <w:rPr>
          <w:rFonts w:cs="Tahoma"/>
          <w:sz w:val="20"/>
          <w:szCs w:val="20"/>
        </w:rPr>
        <w:t>→</w:t>
      </w:r>
      <w:r>
        <w:rPr>
          <w:rFonts w:cs="Tahoma" w:ascii="Tahoma" w:hAnsi="Tahoma"/>
          <w:sz w:val="20"/>
          <w:szCs w:val="20"/>
        </w:rPr>
        <w:t xml:space="preserve"> тогда получаем количества протеина 181×3.1= 561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аланс по к.е. = 0, по протеину 598 -561 = 37 г недостаток протеина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чет ошибки О,% по протеину</w:t>
      </w:r>
    </w:p>
    <w:p>
      <w:pPr>
        <w:pStyle w:val="Normal"/>
        <w:ind w:left="141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вод: Рацион не оптимальный, недостаток протеина составляет 37 г, что делает корм не полностью сбалансированным. Однако недостатком протеина 2,4 % можно пренебречь как несущественным. На практике подбор продолжается до большей сбалансированности, например путем добавления в рацион карбамида.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7. Примерный перечень контрольных вопросов для допуска к работ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то такое рацион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ие необходимы данные для составления рацион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составляются рационы кормления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ие компоненты лимитируют рационы кормлени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ипы коров и их характерстик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обенности рационов КРС, свиней, птиц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рное сочетание кормов в рационе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влияет масса животного на рацион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влияет возраст животного на рацион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влияет надой на рацион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лияет ли жирность молока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то рациональней – кормить из общей кормушки или иметь индивидуальные кормушки для каждой коровы (с точки зрения экономичности, максимальных надоев, минимальных трудозатрат при кормлении)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ть примеры трёх видов грубых кормо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ть примеры трёх видов сочных кормов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ть примеры трёх видов концентрированных кормов.</w:t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80" w:after="280"/>
        <w:ind w:left="141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Технология и механизация животноводства. Учебник для  профессионального образования. М. 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ашников А.П. Кормление молочного скота. – М.: «Колос», 1978.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 Основы животноводства. Под ред. В.А.Рашек. – М.: «Колос», 1981   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точник: http://www.activestudy.info/kormlenie-selskoxozyajstvennyx-zhivotnyx/ © Зооинженерный факультет МСХА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ормы и рационы кормления сельскохозяйственных животных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равочное пособие</w:t>
      </w:r>
    </w:p>
    <w:p>
      <w:pPr>
        <w:pStyle w:val="Style14"/>
        <w:rPr/>
      </w:pPr>
      <w:r>
        <w:rPr>
          <w:rFonts w:cs="Tahoma" w:ascii="Tahoma" w:hAnsi="Tahoma"/>
          <w:sz w:val="20"/>
          <w:szCs w:val="20"/>
        </w:rPr>
        <w:t xml:space="preserve">3–е издание переработанное и дополненное. </w:t>
      </w:r>
      <w:r>
        <w:rPr/>
        <w:t>Под редакцией</w:t>
        <w:br/>
        <w:t>А.П. Калашникова, И.В. Фисинина,</w:t>
        <w:br/>
        <w:t>В.В. Щеглова, Н.И. Клейменова</w:t>
      </w:r>
    </w:p>
    <w:p>
      <w:pPr>
        <w:pStyle w:val="Style14"/>
        <w:rPr/>
      </w:pPr>
      <w:r>
        <w:rPr/>
        <w:t>Москва – 2003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241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2"/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7:03:00Z</dcterms:created>
  <dc:creator>Смехуновы</dc:creator>
  <dc:description/>
  <cp:keywords/>
  <dc:language>en-US</dc:language>
  <cp:lastModifiedBy>Женя</cp:lastModifiedBy>
  <cp:lastPrinted>2008-04-17T10:44:00Z</cp:lastPrinted>
  <dcterms:modified xsi:type="dcterms:W3CDTF">2018-05-03T19:28:00Z</dcterms:modified>
  <cp:revision>6</cp:revision>
  <dc:subject/>
  <dc:title>№</dc:title>
</cp:coreProperties>
</file>